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11.jpeg" ContentType="image/jpeg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hu-HU"/>
        </w:rPr>
        <w:br/>
      </w:r>
      <w:r>
        <w:rPr>
          <w:lang w:val="hu-HU" w:bidi="en-US"/>
        </w:rPr>
        <w:t>Strukturálatlan problémák kezelése</w:t>
      </w:r>
      <w:r>
        <w:rPr>
          <w:lang w:val="hu-HU"/>
        </w:rPr>
        <w:br/>
      </w:r>
    </w:p>
    <w:p>
      <w:pPr>
        <w:pStyle w:val="Heading1"/>
        <w:rPr/>
      </w:pPr>
      <w:r>
        <w:rPr>
          <w:b w:val="false"/>
          <w:bCs/>
          <w:caps w:val="false"/>
          <w:smallCaps w:val="false"/>
          <w:spacing w:val="-4"/>
          <w:sz w:val="22"/>
          <w:szCs w:val="22"/>
          <w:lang w:val="hu-HU"/>
        </w:rPr>
        <w:t>“</w:t>
      </w:r>
      <w:r>
        <w:rPr>
          <w:b w:val="false"/>
          <w:bCs/>
          <w:caps w:val="false"/>
          <w:smallCaps w:val="false"/>
          <w:spacing w:val="-4"/>
          <w:sz w:val="22"/>
          <w:szCs w:val="22"/>
          <w:lang w:val="hu-HU"/>
        </w:rPr>
        <w:t>Vonuljak vissza és figyeljek, vagy avatkozzam közbe és mondjam meg nekik, mit kell csinálni?”</w:t>
      </w:r>
      <w:r>
        <w:rPr>
          <w:b w:val="false"/>
          <w:bCs/>
          <w:caps w:val="false"/>
          <w:smallCaps w:val="false"/>
          <w:sz w:val="22"/>
          <w:szCs w:val="22"/>
          <w:lang w:val="hu-HU"/>
        </w:rPr>
        <w:br/>
      </w:r>
    </w:p>
    <w:p>
      <w:pPr>
        <w:pStyle w:val="Heading5"/>
        <w:jc w:val="center"/>
        <w:rPr>
          <w:rFonts w:ascii="Calibri" w:hAnsi="Calibri" w:cs="Calibri"/>
          <w:b/>
          <w:b/>
          <w:bCs/>
          <w:caps/>
          <w:sz w:val="22"/>
          <w:szCs w:val="22"/>
          <w:lang w:val="hu-HU"/>
        </w:rPr>
      </w:pPr>
      <w:r>
        <w:rPr>
          <w:rFonts w:cs="Calibri" w:ascii="Calibri" w:hAnsi="Calibri"/>
          <w:b/>
          <w:bCs/>
          <w:caps/>
          <w:sz w:val="22"/>
          <w:szCs w:val="22"/>
          <w:lang w:val="hu-HU"/>
        </w:rPr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Handout-ok a továbbképzés résztvevői számára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artalo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Strukturált problémák</w:t>
          </w:r>
          <w:r>
            <w:rPr>
              <w:lang w:val="en-US" w:eastAsia="en-US"/>
            </w:rPr>
            <w:tab/>
          </w:r>
          <w:hyperlink w:anchor="__RefHeading___Toc31158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Strukturált problémák (folyt.)</w:t>
          </w:r>
          <w:r>
            <w:rPr>
              <w:lang w:val="en-US" w:eastAsia="en-US"/>
            </w:rPr>
            <w:tab/>
          </w:r>
          <w:hyperlink w:anchor="__RefHeading___Toc31158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1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Strukturált problémák (folyt.)</w:t>
          </w:r>
          <w:r>
            <w:rPr>
              <w:lang w:val="en-US" w:eastAsia="en-US"/>
            </w:rPr>
            <w:tab/>
          </w:r>
          <w:hyperlink w:anchor="__RefHeading___Toc3115821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Hasonlítsuk össze a strukturált és a strukturálatlan problémákat!</w:t>
          </w:r>
          <w:r>
            <w:rPr>
              <w:lang w:val="en-US" w:eastAsia="en-US"/>
            </w:rPr>
            <w:tab/>
          </w:r>
          <w:hyperlink w:anchor="__RefHeading___Toc3115821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jegyzések a strukturálatlan problémákhoz</w:t>
          </w:r>
          <w:r>
            <w:rPr>
              <w:lang w:val="en-US" w:eastAsia="en-US"/>
            </w:rPr>
            <w:tab/>
          </w:r>
          <w:hyperlink w:anchor="__RefHeading___Toc31158216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jegyzések a strukturálatlan problémákhoz (folyt.)</w:t>
          </w:r>
          <w:r>
            <w:rPr>
              <w:lang w:val="en-US" w:eastAsia="en-US"/>
            </w:rPr>
            <w:tab/>
          </w:r>
          <w:hyperlink w:anchor="__RefHeading___Toc31158216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905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4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Praktikus tanácsok a problémamegoldás tanításához</w:t>
          </w:r>
          <w:r>
            <w:rPr>
              <w:lang w:val="en-US" w:eastAsia="en-US"/>
            </w:rPr>
            <w:tab/>
          </w:r>
          <w:hyperlink w:anchor="__RefHeading___Toc311582169">
            <w:r>
              <w:rPr>
                <w:rStyle w:val="IndexLink"/>
                <w:lang w:val="en-US" w:eastAsia="en-US"/>
              </w:rPr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Calibri"/>
          <w:b/>
          <w:b/>
          <w:lang w:val="hu-HU"/>
        </w:rPr>
      </w:pPr>
      <w:r>
        <w:rPr>
          <w:rFonts w:eastAsia="Calibri"/>
          <w:b/>
          <w:lang w:val="hu-HU"/>
        </w:rPr>
        <w:t xml:space="preserve"> </w:t>
      </w:r>
    </w:p>
    <w:p>
      <w:pPr>
        <w:pStyle w:val="Heading2"/>
        <w:rPr>
          <w:lang w:val="hu-HU"/>
        </w:rPr>
      </w:pPr>
      <w:bookmarkStart w:id="0" w:name="__RefHeading___Toc311582163"/>
      <w:bookmarkStart w:id="1" w:name="OLE_LINK4"/>
      <w:bookmarkEnd w:id="0"/>
      <w:bookmarkEnd w:id="1"/>
      <w:r>
        <w:rPr>
          <w:lang w:val="hu-HU"/>
        </w:rPr>
        <w:t>1</w:t>
        <w:tab/>
        <w:t>Strukturált problémák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Pingpongverseny szervezése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lang w:val="hu-HU"/>
        </w:rPr>
        <w:drawing>
          <wp:inline distT="0" distB="0" distL="0" distR="0">
            <wp:extent cx="2180590" cy="221932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Egy pingpongverseny szervezése a feladatod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Hét versenyző indul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Csak egyéniben lehet indulni (mindig két versenyző játszik egymással).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Minden versenyző mindenki mással pontosan egyszer játszi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1.</w:t>
        <w:tab/>
        <w:t>Jelöljük így a játékosokat: A, B, C, D, E, F, G</w:t>
      </w:r>
    </w:p>
    <w:p>
      <w:pPr>
        <w:pStyle w:val="Normal"/>
        <w:rPr/>
      </w:pPr>
      <w:r>
        <w:rPr>
          <w:lang w:val="hu-HU"/>
        </w:rPr>
        <w:tab/>
        <w:t>Folytasd a listát, hogy az összes lejátszandó mérkőzés szerepeljen rajta!</w:t>
        <w:br/>
        <w:tab/>
      </w:r>
    </w:p>
    <w:p>
      <w:pPr>
        <w:pStyle w:val="Normal"/>
        <w:rPr/>
      </w:pPr>
      <w:r>
        <w:rPr>
          <w:lang w:val="hu-HU"/>
        </w:rPr>
        <w:tab/>
        <w:t>A - B</w:t>
        <w:tab/>
        <w:tab/>
        <w:t>B - C</w:t>
        <w:tab/>
        <w:tab/>
        <w:t>....</w:t>
      </w:r>
    </w:p>
    <w:p>
      <w:pPr>
        <w:pStyle w:val="Normal"/>
        <w:rPr/>
      </w:pPr>
      <w:r>
        <w:rPr>
          <w:lang w:val="hu-HU"/>
        </w:rPr>
        <w:tab/>
        <w:t>A - C</w:t>
        <w:tab/>
        <w:tab/>
        <w:t>B - D</w:t>
        <w:tab/>
        <w:tab/>
        <w:t>....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>....</w:t>
        <w:tab/>
        <w:tab/>
        <w:t>...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/>
      </w:pPr>
      <w:r>
        <w:rPr>
          <w:lang w:val="hu-HU"/>
        </w:rPr>
        <w:t>2.</w:t>
        <w:tab/>
        <w:t xml:space="preserve">Négy pingpongasztal van a klubban, és egy mérkőzés fél óráig tart. </w:t>
        <w:br/>
        <w:t>Az első mérkőzés du. 1-kor kezdődik.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ab/>
        <w:t>Másold le a mérkőzéseket mutató táblázatot, és folytasd úgy, hogy a verseny a lehető legrövidebb idő alatt véget érjen!</w:t>
      </w:r>
    </w:p>
    <w:p>
      <w:pPr>
        <w:pStyle w:val="Normal"/>
        <w:ind w:left="720" w:hanging="720"/>
        <w:rPr/>
      </w:pPr>
      <w:r>
        <w:rPr>
          <w:lang w:val="hu-HU"/>
        </w:rPr>
        <w:tab/>
        <w:t>Ne feledd, hogy egy ember egyszerre csak egy mérkőzést játszhat!</w:t>
      </w:r>
    </w:p>
    <w:p>
      <w:pPr>
        <w:pStyle w:val="Normal"/>
        <w:rPr>
          <w:lang w:val="hu-HU"/>
        </w:rPr>
      </w:pPr>
      <w:r>
        <w:rPr>
          <w:lang w:val="hu-HU"/>
        </w:rPr>
        <w:tab/>
        <w:t>Nem biztos, hogy a táblázat minden sorát és oszlopát föl kell használni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6145" w:type="dxa"/>
        <w:jc w:val="left"/>
        <w:tblInd w:w="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28"/>
        <w:gridCol w:w="1228"/>
        <w:gridCol w:w="1228"/>
        <w:gridCol w:w="1233"/>
      </w:tblGrid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Kezdési idő</w:t>
            </w:r>
          </w:p>
        </w:tc>
        <w:tc>
          <w:tcPr>
            <w:tcW w:w="49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Asztal száma</w:t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2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3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1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u-HU"/>
              </w:rPr>
              <w:t>A - B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1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2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2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8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3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3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91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4: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199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4: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/>
      </w:pPr>
      <w:bookmarkStart w:id="2" w:name="__RefHeading___Toc311582164"/>
      <w:bookmarkEnd w:id="2"/>
      <w:r>
        <w:rPr>
          <w:lang w:val="hu-HU"/>
        </w:rPr>
        <w:t>1</w:t>
        <w:tab/>
        <w:t>Strukturált problémák (folyt.)</w:t>
      </w:r>
    </w:p>
    <w:p>
      <w:pPr>
        <w:pStyle w:val="Heading3"/>
        <w:ind w:left="0" w:righ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4505</wp:posOffset>
                </wp:positionH>
                <wp:positionV relativeFrom="paragraph">
                  <wp:posOffset>34925</wp:posOffset>
                </wp:positionV>
                <wp:extent cx="1837055" cy="2971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2971080"/>
                          <a:chOff x="0" y="0"/>
                          <a:chExt cx="1837080" cy="297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120" cy="160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2500" t="0" r="0" b="0"/>
                          <a:stretch/>
                        </pic:blipFill>
                        <pic:spPr>
                          <a:xfrm>
                            <a:off x="71640" y="1666800"/>
                            <a:ext cx="1765440" cy="130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15pt;margin-top:2.75pt;width:144.65pt;height:233.95pt" coordorigin="6763,55" coordsize="2893,46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763;top:55;width:2503;height:253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6876;top:2680;width:2779;height:205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hu-HU"/>
        </w:rPr>
        <w:t>Doboz tervezése 18 bonbonhoz</w:t>
        <w:tab/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épzeld, hogy egy tervező cégnél dolgozol, és az a feladatod, hogy 18 bonbon számára alkalmas dobozt tervezz. Egy bonbon átmérője 2 cm, magassága pedig 1 cm.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dobozhoz egy darab A4-es lapot használhatsz föl, és a lehető legkevesebb vágásra legyen szükség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lenti rácsos papíron rajzold le, és jelöld egyértelműen, hol kell hajtani vagy ragasztani a papírt, hogy elkészüljön belőle a doboz!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llenőrzésképpen készítsd is el a doboz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ab/>
        <w:tab/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inline distT="0" distB="0" distL="0" distR="0">
            <wp:extent cx="4633595" cy="50952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3595" cy="509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3" w:name="__RefHeading___Toc311582165"/>
      <w:bookmarkEnd w:id="3"/>
      <w:r>
        <w:rPr>
          <w:lang w:val="hu-HU"/>
        </w:rPr>
        <w:t>1</w:t>
        <w:tab/>
        <w:t>Strukturált problémák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esttömeg-index (BMI) kiszámítása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Ez a kalkulátor abban segít a felnőtteknek, hogy megállapítsák, vajon túlsúlyosak-e.  </w:t>
      </w:r>
    </w:p>
    <w:p>
      <w:pPr>
        <w:pStyle w:val="Normal"/>
        <w:tabs>
          <w:tab w:val="clear" w:pos="720"/>
          <w:tab w:val="left" w:pos="2508" w:leader="none"/>
        </w:tabs>
        <w:rPr>
          <w:b/>
          <w:b/>
          <w:lang w:val="hu-HU"/>
        </w:rPr>
      </w:pPr>
      <w:r>
        <w:rPr>
          <w:b/>
          <w:lang w:val="hu-HU"/>
        </w:rPr>
        <w:tab/>
      </w:r>
    </w:p>
    <w:p>
      <w:pPr>
        <w:pStyle w:val="Normal"/>
        <w:jc w:val="center"/>
        <w:rPr>
          <w:b/>
          <w:b/>
          <w:lang w:val="hu-HU"/>
        </w:rPr>
      </w:pPr>
      <w:r>
        <w:rPr>
          <w:lang w:val="hu-HU"/>
        </w:rPr>
        <w:drawing>
          <wp:inline distT="0" distB="0" distL="0" distR="0">
            <wp:extent cx="3009900" cy="23260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left="720" w:hanging="720"/>
        <w:rPr/>
      </w:pPr>
      <w:r>
        <w:rPr>
          <w:lang w:val="hu-HU"/>
        </w:rPr>
        <w:t>1.</w:t>
        <w:tab/>
        <w:t>Írjunk be a magasságnak 2 métert – egy nagyon magas ember adata!</w:t>
      </w:r>
    </w:p>
    <w:p>
      <w:pPr>
        <w:pStyle w:val="Normal"/>
        <w:ind w:left="720" w:hanging="720"/>
        <w:rPr/>
      </w:pPr>
      <w:r>
        <w:rPr>
          <w:lang w:val="hu-HU"/>
        </w:rPr>
        <w:tab/>
        <w:t>Töltsd ki a táblázatot, és grafikonon ábrázold az eredményeket!</w:t>
      </w:r>
      <w:r>
        <w:rPr/>
        <w:br/>
      </w:r>
    </w:p>
    <w:tbl>
      <w:tblPr>
        <w:tblW w:w="7403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72"/>
        <w:gridCol w:w="673"/>
        <w:gridCol w:w="672"/>
        <w:gridCol w:w="673"/>
        <w:gridCol w:w="672"/>
        <w:gridCol w:w="673"/>
        <w:gridCol w:w="672"/>
        <w:gridCol w:w="673"/>
        <w:gridCol w:w="673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u-HU"/>
              </w:rPr>
              <w:t>Testtömeg (kg)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8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9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3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lang w:val="hu-HU"/>
              </w:rPr>
              <w:t>140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M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ind w:left="720" w:hanging="720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ab/>
        <w:t>(a) Mi az a legmagasabb BMI érték, amelynél valaki soványnak tekinthető?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ab/>
        <w:t>(b) Mi az a legkisebb BMI érték, amelynél valaki túlsúlyosnak számít?</w:t>
        <w:br/>
        <w:t>(c) Mi történik a BMI-vel, ha megduplázod a testsúlyt?</w:t>
      </w:r>
    </w:p>
    <w:p>
      <w:pPr>
        <w:pStyle w:val="Normal"/>
        <w:ind w:left="720" w:hanging="720"/>
        <w:rPr/>
      </w:pPr>
      <w:r>
        <w:rPr>
          <w:lang w:val="hu-HU"/>
        </w:rPr>
        <w:tab/>
        <w:t>(d) Hogyan lehet kiszámítani a BMI-t a testsúlyból?</w:t>
        <w:br/>
      </w:r>
    </w:p>
    <w:p>
      <w:pPr>
        <w:pStyle w:val="Normal"/>
        <w:ind w:left="720" w:hanging="720"/>
        <w:rPr/>
      </w:pPr>
      <w:r>
        <w:rPr>
          <w:lang w:val="hu-HU"/>
        </w:rPr>
        <w:t>2.</w:t>
        <w:tab/>
        <w:t>Rögzítsd a testsúlyt 80 kg-on, és változtatgasd a magasságot.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ab/>
        <w:br/>
        <w:t>(a) Mi történik a BMI-vel, ha megduplázod a testsúlyt?</w:t>
        <w:br/>
        <w:t>(b) Hogyan lehet kiszámítani a BMI-t a testmagasságból?</w:t>
        <w:br/>
        <w:t>(c) Készíts grafikont, ami mutatja a testmagasság és a BMI kapcsolatát!</w:t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ind w:left="720" w:hanging="720"/>
        <w:rPr>
          <w:lang w:val="hu-HU"/>
        </w:rPr>
      </w:pPr>
      <w:r>
        <w:rPr>
          <w:lang w:val="hu-HU"/>
        </w:rPr>
        <w:t>Ha többet szeretnél tudni a testtömeg-indexről: http://hu.wikipedia.org/wiki/Testt%C3%B6megindex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rFonts w:eastAsia="Calibri"/>
          <w:b/>
          <w:lang w:val="hu-HU"/>
        </w:rPr>
        <w:t xml:space="preserve">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b/>
          <w:lang w:val="hu-HU"/>
        </w:rPr>
        <w:t>Figyelmeztetés:</w:t>
      </w:r>
      <w:r>
        <w:rPr>
          <w:lang w:val="hu-HU"/>
        </w:rPr>
        <w:t xml:space="preserve"> Ha beírod adataidat ebbe a kalkulátorba, ne vedd </w:t>
      </w:r>
      <w:r>
        <w:rPr>
          <w:i/>
          <w:lang w:val="hu-HU"/>
        </w:rPr>
        <w:t>túl komolyan az eredményt</w:t>
      </w:r>
      <w:r>
        <w:rPr>
          <w:lang w:val="hu-HU"/>
        </w:rPr>
        <w:t xml:space="preserve">! Ezt felnőtteknek tervezték, akik már nincsenek növésben, tehát az adatok nem alkalmazhatók gyerekek számára!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Paragraph"/>
        <w:spacing w:before="0" w:after="0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4" w:name="__RefHeading___Toc311582166"/>
      <w:bookmarkEnd w:id="4"/>
      <w:r>
        <w:rPr>
          <w:lang w:val="hu-HU"/>
        </w:rPr>
        <w:t>2</w:t>
        <w:tab/>
      </w:r>
      <w:r>
        <w:rPr>
          <w:lang w:val="hu-HU" w:eastAsia="en-US"/>
        </w:rPr>
        <w:t>Hasonlítsuk össze a strukturált és a strukturálatlan problémáka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Pingpongverseny szervezés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79265</wp:posOffset>
            </wp:positionH>
            <wp:positionV relativeFrom="paragraph">
              <wp:posOffset>59690</wp:posOffset>
            </wp:positionV>
            <wp:extent cx="1231900" cy="1256030"/>
            <wp:effectExtent l="0" t="0" r="0" b="0"/>
            <wp:wrapTight wrapText="bothSides">
              <wp:wrapPolygon edited="0">
                <wp:start x="13498" y="237"/>
                <wp:lineTo x="8466" y="357"/>
                <wp:lineTo x="6746" y="838"/>
                <wp:lineTo x="6746" y="2156"/>
                <wp:lineTo x="2450" y="7197"/>
                <wp:lineTo x="365" y="8518"/>
                <wp:lineTo x="486" y="15598"/>
                <wp:lineTo x="-117" y="17156"/>
                <wp:lineTo x="-117" y="20275"/>
                <wp:lineTo x="733" y="21238"/>
                <wp:lineTo x="1468" y="21238"/>
                <wp:lineTo x="2206" y="21238"/>
                <wp:lineTo x="5273" y="21238"/>
                <wp:lineTo x="14600" y="19917"/>
                <wp:lineTo x="16317" y="15598"/>
                <wp:lineTo x="16932" y="15598"/>
                <wp:lineTo x="18038" y="14277"/>
                <wp:lineTo x="18038" y="11756"/>
                <wp:lineTo x="18773" y="9838"/>
                <wp:lineTo x="19511" y="9838"/>
                <wp:lineTo x="21104" y="8518"/>
                <wp:lineTo x="21104" y="7558"/>
                <wp:lineTo x="20613" y="5997"/>
                <wp:lineTo x="21600" y="3837"/>
                <wp:lineTo x="20613" y="3356"/>
                <wp:lineTo x="17299" y="2156"/>
                <wp:lineTo x="17424" y="1678"/>
                <wp:lineTo x="15215" y="357"/>
                <wp:lineTo x="14233" y="237"/>
                <wp:lineTo x="13498" y="237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Egy pingpongverseny szervezése a feladatod. 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Hét versenyző indul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Csak egyéniben lehet indulni (mindig két versenyző játszik egymással).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 xml:space="preserve">Minden versenyző mindenki mással pontosan egyszer játszik. </w:t>
      </w:r>
    </w:p>
    <w:p>
      <w:pPr>
        <w:pStyle w:val="Bullets"/>
        <w:numPr>
          <w:ilvl w:val="0"/>
          <w:numId w:val="4"/>
        </w:numPr>
        <w:tabs>
          <w:tab w:val="clear" w:pos="318"/>
        </w:tabs>
        <w:rPr>
          <w:lang w:val="hu-HU"/>
        </w:rPr>
      </w:pPr>
      <w:r>
        <w:rPr>
          <w:lang w:val="hu-HU"/>
        </w:rPr>
        <w:t>Hét pingpongasztal van a klubban.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Egy mérkőzés akár fél óráig is tarthat.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Az első meccs du. 1 órakor kezdődi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ogyan szerveznéd meg a versenyt, hogy az a lehető legrövidebb idő alatt megrendezhető legyen? Írd le egy hirdetményben (poszter) az összes szükséges információt, amiből a játékosok tudni fogják, hogyan zajlik le a verseny. 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Doboz tervezése 18 bonbonhoz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94505</wp:posOffset>
            </wp:positionH>
            <wp:positionV relativeFrom="paragraph">
              <wp:posOffset>63500</wp:posOffset>
            </wp:positionV>
            <wp:extent cx="1534795" cy="88138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25820" b="57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Képzeld, hogy egy tervező cégnél dolgozol, és az a feladatod, hogy 18 bonbon számára alkalmas dobozt tervezz. </w:t>
      </w:r>
    </w:p>
    <w:p>
      <w:pPr>
        <w:pStyle w:val="Normal"/>
        <w:rPr>
          <w:lang w:val="hu-HU"/>
        </w:rPr>
      </w:pPr>
      <w:r>
        <w:rPr>
          <w:lang w:val="hu-HU"/>
        </w:rPr>
        <w:t>Egy bonbon átmérője 2 cm, magassága pedig 1 cm.</w:t>
      </w:r>
    </w:p>
    <w:p>
      <w:pPr>
        <w:pStyle w:val="Normal"/>
        <w:rPr>
          <w:lang w:val="hu-HU"/>
        </w:rPr>
      </w:pPr>
      <w:r>
        <w:rPr>
          <w:lang w:val="hu-HU"/>
        </w:rPr>
        <w:t>A dobozhoz egy darab A4-es lapot használhatsz föl, és a lehető legkevesebb vágásra legyen szükség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asonlíts össze két lehetséges doboztervet, és mondjátok el, melyik a jobb, és miér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Készítsd el a dobozt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esttömeg-index (BMI) kiszámítása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z a kalkulátor abban segít a felnőtteknek, hogy megállapítsák, vajon túlsúlyosak-e.</w:t>
      </w:r>
    </w:p>
    <w:p>
      <w:pPr>
        <w:pStyle w:val="Normal"/>
        <w:rPr>
          <w:lang w:val="hu-HU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31135</wp:posOffset>
            </wp:positionH>
            <wp:positionV relativeFrom="paragraph">
              <wp:posOffset>8255</wp:posOffset>
            </wp:positionV>
            <wp:extent cx="2177415" cy="169037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Mely BMI-értékek jelzik, hogy </w:t>
      </w:r>
    </w:p>
    <w:p>
      <w:pPr>
        <w:pStyle w:val="Normal"/>
        <w:rPr/>
      </w:pPr>
      <w:r>
        <w:rPr>
          <w:lang w:val="hu-HU"/>
        </w:rPr>
        <w:t xml:space="preserve">vajon valaki sovány, túlsúlyos, </w:t>
      </w:r>
    </w:p>
    <w:p>
      <w:pPr>
        <w:pStyle w:val="Normal"/>
        <w:rPr/>
      </w:pPr>
      <w:r>
        <w:rPr>
          <w:lang w:val="hu-HU"/>
        </w:rPr>
        <w:t xml:space="preserve">elhízott vagy súlyosan elhízott?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Vizsgáld meg, hogyan működik a kalkulátor!</w:t>
      </w:r>
    </w:p>
    <w:p>
      <w:pPr>
        <w:pStyle w:val="Normal"/>
        <w:rPr>
          <w:lang w:val="hu-HU"/>
        </w:rPr>
      </w:pPr>
      <w:r>
        <w:rPr>
          <w:lang w:val="hu-HU"/>
        </w:rPr>
        <w:t>Hogyan számítható ki a BMI a testsúlyból és</w:t>
      </w:r>
    </w:p>
    <w:p>
      <w:pPr>
        <w:pStyle w:val="Normal"/>
        <w:rPr>
          <w:lang w:val="hu-HU"/>
        </w:rPr>
      </w:pPr>
      <w:r>
        <w:rPr>
          <w:lang w:val="hu-HU"/>
        </w:rPr>
        <w:t>a testmagasságbó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4"/>
        <w:rPr>
          <w:lang w:val="hu-HU"/>
        </w:rPr>
      </w:pPr>
      <w:r>
        <w:rPr>
          <w:b/>
          <w:lang w:val="hu-HU"/>
        </w:rPr>
        <w:t>Figyelmeztetés:</w:t>
      </w:r>
      <w:r>
        <w:rPr>
          <w:lang w:val="hu-HU"/>
        </w:rPr>
        <w:t xml:space="preserve"> Ha beírod adataidat ebbe a kalkulátorba, ne vedd </w:t>
      </w:r>
      <w:r>
        <w:rPr>
          <w:i/>
          <w:lang w:val="hu-HU"/>
        </w:rPr>
        <w:t>túl komolyan az eredményt</w:t>
      </w:r>
      <w:r>
        <w:rPr>
          <w:lang w:val="hu-HU"/>
        </w:rPr>
        <w:t>! Ezt felnőtteknek tervezték, akik már nincsenek növésben, tehát az adatok nem alkalmazhatók gyerekek számára!</w:t>
      </w:r>
    </w:p>
    <w:p>
      <w:pPr>
        <w:pStyle w:val="Heading2"/>
        <w:rPr>
          <w:lang w:val="hu-HU"/>
        </w:rPr>
      </w:pPr>
      <w:bookmarkStart w:id="5" w:name="__RefHeading___Toc311582167"/>
      <w:bookmarkEnd w:id="5"/>
      <w:r>
        <w:rPr>
          <w:lang w:val="hu-HU"/>
        </w:rPr>
        <w:t>3</w:t>
        <w:tab/>
        <w:t>Megjegyzések a strukturálatlan problémákhoz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Pingpongverseny szervezése</w:t>
      </w:r>
    </w:p>
    <w:p>
      <w:pPr>
        <w:pStyle w:val="Normal"/>
        <w:rPr/>
      </w:pPr>
      <w:r>
        <w:rPr>
          <w:lang w:val="hu-HU"/>
        </w:rPr>
        <w:br/>
        <w:t xml:space="preserve">A tanulók várhatóan gyorsan észreveszik, hogy lehetetlenség mind a négy asztalt egyszerre használni, hiszen csak hét versenyző indul. Vagyis minden fordulóban valaki pihen.  A mérkőzések elrendezésének egy lehetséges táblázata így néz ki: </w:t>
      </w:r>
    </w:p>
    <w:p>
      <w:pPr>
        <w:pStyle w:val="Normal"/>
        <w:ind w:left="521" w:hanging="450"/>
        <w:rPr>
          <w:lang w:val="hu-HU"/>
        </w:rPr>
      </w:pPr>
      <w:r>
        <w:rPr>
          <w:lang w:val="hu-HU"/>
        </w:rPr>
      </w:r>
    </w:p>
    <w:tbl>
      <w:tblPr>
        <w:tblW w:w="7500" w:type="dxa"/>
        <w:jc w:val="left"/>
        <w:tblInd w:w="-24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00"/>
        <w:gridCol w:w="1500"/>
        <w:gridCol w:w="1500"/>
        <w:gridCol w:w="1500"/>
        <w:gridCol w:w="1500"/>
      </w:tblGrid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lang w:val="hu-HU"/>
              </w:rPr>
              <w:t>Kezdési idő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lang w:val="hu-HU"/>
              </w:rPr>
              <w:t>1. aszta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lang w:val="hu-HU"/>
              </w:rPr>
              <w:t>2. aszta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lang w:val="hu-HU"/>
              </w:rPr>
            </w:pPr>
            <w:r>
              <w:rPr>
                <w:rFonts w:cs="Verdana" w:ascii="Verdana" w:hAnsi="Verdana"/>
                <w:b/>
                <w:sz w:val="20"/>
                <w:lang w:val="hu-HU"/>
              </w:rPr>
              <w:t>3. asztal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pihen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1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A - 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C - D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E - F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1: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C - 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E - 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G - D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F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2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E - 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G - 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F - B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D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2: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G - 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F - 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D - A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B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3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F - G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D - 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B - C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A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3:3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D - F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B - G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A - E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C</w:t>
            </w:r>
          </w:p>
        </w:tc>
      </w:tr>
      <w:tr>
        <w:trPr>
          <w:trHeight w:val="260" w:hRule="atLeast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4:0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B - D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A - F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C - G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E</w:t>
            </w:r>
          </w:p>
        </w:tc>
      </w:tr>
    </w:tbl>
    <w:p>
      <w:pPr>
        <w:pStyle w:val="Normal"/>
        <w:ind w:left="521" w:hanging="450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80635</wp:posOffset>
            </wp:positionH>
            <wp:positionV relativeFrom="paragraph">
              <wp:posOffset>79375</wp:posOffset>
            </wp:positionV>
            <wp:extent cx="685800" cy="1031240"/>
            <wp:effectExtent l="0" t="0" r="0" b="0"/>
            <wp:wrapTight wrapText="bothSides">
              <wp:wrapPolygon edited="0">
                <wp:start x="3007" y="0"/>
                <wp:lineTo x="320" y="2798"/>
                <wp:lineTo x="320" y="3198"/>
                <wp:lineTo x="3007" y="3198"/>
                <wp:lineTo x="3007" y="6397"/>
                <wp:lineTo x="22" y="8597"/>
                <wp:lineTo x="22" y="9598"/>
                <wp:lineTo x="3007" y="9598"/>
                <wp:lineTo x="3007" y="12797"/>
                <wp:lineTo x="320" y="14197"/>
                <wp:lineTo x="320" y="15398"/>
                <wp:lineTo x="3007" y="15997"/>
                <wp:lineTo x="3007" y="17596"/>
                <wp:lineTo x="9283" y="19198"/>
                <wp:lineTo x="4503" y="19597"/>
                <wp:lineTo x="5105" y="20798"/>
                <wp:lineTo x="13466" y="20798"/>
                <wp:lineTo x="15257" y="19198"/>
                <wp:lineTo x="15558" y="15997"/>
                <wp:lineTo x="17348" y="14998"/>
                <wp:lineTo x="17348" y="13996"/>
                <wp:lineTo x="15558" y="12797"/>
                <wp:lineTo x="15558" y="9598"/>
                <wp:lineTo x="17649" y="9598"/>
                <wp:lineTo x="17649" y="8597"/>
                <wp:lineTo x="15558" y="6397"/>
                <wp:lineTo x="15558" y="3198"/>
                <wp:lineTo x="17348" y="3198"/>
                <wp:lineTo x="17348" y="1996"/>
                <wp:lineTo x="15558" y="0"/>
                <wp:lineTo x="300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1" r="2910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Ez a táblázat úgy készült, hogy minden játékos neve egy cetlire lett írva és a három asztal mellé helyezve, ahogyan a jobb oldali ábrán látható. Félóránként a játékosok az óramutató járása szerint egy hellyel arrébb lettek helyezve. Ez abból a szempontból is “fair”, hogy minden játékos minden asztal egyik oldalán is, és másik oldalán is egyszer-egyszer játszik. Említésre méltó, hogy ha nyolc induló lett volna, akkor sem tartana tovább a verseny. A nyolcadik játékos a pihenő játékossal játszan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Doboz tervezése 18 bonbonhoz</w:t>
      </w:r>
    </w:p>
    <w:p>
      <w:pPr>
        <w:pStyle w:val="Normal"/>
        <w:rPr>
          <w:lang w:val="hu-HU"/>
        </w:rPr>
      </w:pPr>
      <w:r>
        <w:rPr>
          <w:lang w:val="hu-HU"/>
        </w:rPr>
        <w:t>A 18 bonbon több különböző módon elhelyezhető. Például:</w:t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inline distT="0" distB="0" distL="0" distR="0">
            <wp:extent cx="864870" cy="538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ab/>
        <w:tab/>
      </w:r>
      <w:r>
        <w:rPr>
          <w:lang w:val="hu-HU"/>
        </w:rPr>
        <w:drawing>
          <wp:inline distT="0" distB="0" distL="0" distR="0">
            <wp:extent cx="864235" cy="5943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23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 xml:space="preserve"> </w:t>
        <w:tab/>
        <w:tab/>
      </w:r>
      <w:r>
        <w:rPr>
          <w:lang w:val="hu-HU"/>
        </w:rPr>
        <w:drawing>
          <wp:inline distT="0" distB="0" distL="0" distR="0">
            <wp:extent cx="864870" cy="6356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 különböző elrendezések különböző dobozformához vezetnek. A méretek kiszámíthatók elméleti úton, vagy konkrétan lerajzolhatók a megfelelő méretű, kerek bonbonok. Mindazonáltal bármilyen dobozforma többféleképpen megalkotható az A4-es lapból. Néhány lehetséges dobozdizájnt mutat az alábbi ábra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drawing>
          <wp:inline distT="0" distB="0" distL="0" distR="0">
            <wp:extent cx="4980940" cy="16141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3" t="-1014" r="-1555" b="-129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6" w:name="__RefHeading___Toc311582168"/>
      <w:bookmarkEnd w:id="6"/>
      <w:r>
        <w:rPr>
          <w:lang w:val="hu-HU"/>
        </w:rPr>
        <w:t>3</w:t>
        <w:tab/>
        <w:t>Megjegyzések a strukturálatlan problémákhoz (folyt.)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esttömeg-index (BMI) kiszámítása</w:t>
      </w:r>
    </w:p>
    <w:p>
      <w:pPr>
        <w:pStyle w:val="Normal"/>
        <w:rPr/>
      </w:pPr>
      <w:r>
        <w:rPr>
          <w:lang w:val="hu-HU"/>
        </w:rPr>
        <w:t>Könnyű megtalálni a BMI küszöböket, amikor valaki sovány/túlsúlyos/elhízott, ha rögzítjük az egyik értéket, a másikat pedig szisztematikusan változtatjuk. A következő határok adódnak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43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u-HU"/>
              </w:rPr>
            </w:pPr>
            <w:r>
              <w:rPr>
                <w:b/>
                <w:sz w:val="20"/>
                <w:lang w:val="hu-HU"/>
              </w:rPr>
              <w:t>BMI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Sován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8,5 alat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Ideáli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sz w:val="20"/>
                <w:lang w:val="hu-HU"/>
              </w:rPr>
              <w:t>18,5-24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Túlsúlyo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5,0-29,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Elhízot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,0 és fölötte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ogy a kalkulátor működését megfejtsük, legjobb, ha nem valódi értékekkel dolgozunk, hanem egyszerűen valamelyiket konstansnak vesszük, a másik pedig szisztematikusan változtatjuk. Ha például a tanulók a magasságot beállítják 2 méterre (ez tulajdonképpen valóságos érték is lehet), akkor a következő táblázatot (vagy grafikon-adatokat) nyerik: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7596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97"/>
        <w:gridCol w:w="812"/>
        <w:gridCol w:w="812"/>
        <w:gridCol w:w="813"/>
        <w:gridCol w:w="812"/>
        <w:gridCol w:w="812"/>
        <w:gridCol w:w="813"/>
        <w:gridCol w:w="812"/>
        <w:gridCol w:w="813"/>
      </w:tblGrid>
      <w:tr>
        <w:trPr>
          <w:trHeight w:val="26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hu-HU"/>
              </w:rPr>
              <w:t>Testtömeg</w:t>
              <w:br/>
              <w:t>(kg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7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8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9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0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20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30</w:t>
            </w:r>
          </w:p>
        </w:tc>
      </w:tr>
      <w:tr>
        <w:trPr>
          <w:trHeight w:val="260" w:hRule="atLeast"/>
        </w:trPr>
        <w:tc>
          <w:tcPr>
            <w:tcW w:w="1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BMI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17,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22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27,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hu-HU"/>
              </w:rPr>
            </w:pPr>
            <w:r>
              <w:rPr>
                <w:sz w:val="20"/>
                <w:lang w:val="hu-HU"/>
              </w:rPr>
              <w:t>3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hu-HU"/>
              </w:rPr>
              <w:t>32,5</w:t>
            </w:r>
          </w:p>
        </w:tc>
      </w:tr>
      <w:tr>
        <w:trPr>
          <w:trHeight w:val="26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sz w:val="20"/>
                <w:lang w:val="hu-HU"/>
              </w:rPr>
              <w:t> 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Sovány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Ideáli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Túlsúlyos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hu-HU"/>
              </w:rPr>
            </w:pPr>
            <w:r>
              <w:rPr>
                <w:b/>
                <w:sz w:val="20"/>
                <w:lang w:val="hu-HU"/>
              </w:rPr>
              <w:t>Elhízott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Ezekből az adatoktól látszik, hogy a testsúly és a BMI között egyenes arányossági viszony van. (Ha megduplázzuk a testsúlyt, a BMI duplájára nő, jelene esetben BMI = Testsúly/4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Ha a testsúlyt választjuk konstansnak, akkor az látszik, hogy a BMI csökken a magassággal, méghozzá négyes szorzó mentén. Ez egy inverz négyzetes összefüggés, ami a legtöbb tanuló szemléleti alapjait meghaladja. Grafikonnal viszont képesek lehetnek az összefüggés felfedezésére. </w:t>
      </w:r>
    </w:p>
    <w:p>
      <w:pPr>
        <w:pStyle w:val="Normal"/>
        <w:rPr/>
      </w:pPr>
      <w:r>
        <w:rPr>
          <w:lang w:val="hu-HU"/>
        </w:rPr>
        <w:t>Vagyis ha a BMI arányos a testsúllyal, és négyzetesen fordítottan arányos a testmagassággal, akkor érdemes kipróbálni a BMI = k x (testsúly)/(testmagasság)</w:t>
      </w:r>
      <w:r>
        <w:rPr>
          <w:vertAlign w:val="superscript"/>
          <w:lang w:val="hu-HU"/>
        </w:rPr>
        <w:t>2</w:t>
      </w:r>
      <w:r>
        <w:rPr>
          <w:lang w:val="hu-HU"/>
        </w:rPr>
        <w:t>. A k itt valamilyen konstanst jelent, és az jön ki, hogy k = 1.</w:t>
      </w:r>
    </w:p>
    <w:p>
      <w:pPr>
        <w:pStyle w:val="Heading2"/>
        <w:rPr>
          <w:lang w:val="hu-HU"/>
        </w:rPr>
      </w:pPr>
      <w:bookmarkStart w:id="7" w:name="OLE_LINK4"/>
      <w:bookmarkStart w:id="8" w:name="__RefHeading___Toc311582169"/>
      <w:bookmarkEnd w:id="7"/>
      <w:bookmarkEnd w:id="8"/>
      <w:r>
        <w:rPr>
          <w:lang w:val="hu-HU"/>
        </w:rPr>
        <w:t>4</w:t>
        <w:tab/>
        <w:t>Praktikus tanácsok a problémamegoldás tanításához</w:t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</w:tblGrid>
      <w:tr>
        <w:trPr>
          <w:trHeight w:val="1812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bookmarkStart w:id="9" w:name="OLE_LINK1"/>
            <w:bookmarkEnd w:id="9"/>
            <w:r>
              <w:rPr>
                <w:b/>
                <w:lang w:val="hu-HU"/>
              </w:rPr>
              <w:t>Hagyj elég időt a probléma megértésére és a megoldásra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Próbáld rávenni a tanulókat arra, hogy nem rohanjanak, és ne kérjenek túl gyorsan segítséget!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 xml:space="preserve">Használd ki az időt, ne rohanj!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 xml:space="preserve">Mit tudunk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Mit fogsz most megpróbáln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Mi az, ami rögzítve van? Mi az, ami változtatható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 xml:space="preserve">Ne kérj túl hamar segítséget – próbáljátok egymás között megbeszélni </w:t>
            </w:r>
          </w:p>
        </w:tc>
      </w:tr>
      <w:tr>
        <w:trPr>
          <w:trHeight w:val="1825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Inkább stratégiai, semmint technikai segítséget nyújts!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Kerüljük el, hogy lépésekre bontással egyszerűsítsük a feladatot a tanulók számára. 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 xml:space="preserve">Hogyan kezdhetünk hozzá a problémához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Mit próbáltál ki eddig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Tudnál adni konkrét példá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Hogyan tudnánk itt szisztematikusan vizsgálódni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Jut-e eszedbe valami hasznos reprezentáció (grafikon, képlet)?</w:t>
            </w:r>
          </w:p>
        </w:tc>
      </w:tr>
      <w:tr>
        <w:trPr>
          <w:trHeight w:val="156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Bátorítsd a tanulók alternatív megközelítésmód és módszerek átgondolására!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Bátorítsd őket arra, hogy hasonlítsák össze saját módszereiket!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Meg lehet-e másképpen is csinálni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Mondd el a módszeredet a többieknek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Melyiket kedveled a két módszer közül és miért azt?</w:t>
            </w:r>
          </w:p>
        </w:tc>
      </w:tr>
      <w:tr>
        <w:trPr>
          <w:trHeight w:val="1561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hu-HU"/>
              </w:rPr>
              <w:t xml:space="preserve">Magyarázatok bátorítása 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t xml:space="preserve">Gondolkodtassuk őket, és bátorítsuk arra, hogy magyarázzák el egymásnak megoldásaikat! 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El tudnád magyarázni a módszerede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El tudnád magyarázni másképpen is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El tudnád-e saját szavaiddal mondani azt, amit a társad az előbb mondott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Le tudnád ezt írni?</w:t>
            </w:r>
          </w:p>
        </w:tc>
      </w:tr>
      <w:tr>
        <w:trPr>
          <w:trHeight w:val="1826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 xml:space="preserve">Mutass példát gondolkodásra és hatékony módszerekre! </w:t>
            </w:r>
          </w:p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Amikor a tanulók már mindent megtettek, amit tudtak, tanulni fognak abból, ha kapnak egy hatékony, elegáns módszert. De ha ezt már az elején megkapják, akkor egyszerűen csak utánozni fogják a módszert, de nem lesz világos számukra, miért arra a módszerre van szükség. </w:t>
            </w:r>
          </w:p>
          <w:p>
            <w:pPr>
              <w:pStyle w:val="Normal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 xml:space="preserve">Most megpróbálom én megoldani a problémát, és közben hangosan gondolkodo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hu-HU"/>
              </w:rPr>
            </w:pPr>
            <w:r>
              <w:rPr>
                <w:i/>
                <w:lang w:val="hu-HU"/>
              </w:rPr>
              <w:t>Lehet, hogy ezt eltévesztettem- próbáljátok meg észrevenni a hibát!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lang w:val="hu-HU"/>
              </w:rPr>
              <w:t>Ez egy lehetséges módja a megoldás tökéletesítésének.</w:t>
            </w:r>
          </w:p>
        </w:tc>
      </w:tr>
    </w:tbl>
    <w:p>
      <w:pPr>
        <w:pStyle w:val="TeacherTalk"/>
        <w:rPr>
          <w:lang w:val="hu-HU"/>
        </w:rPr>
      </w:pPr>
      <w:r>
        <w:rPr>
          <w:lang w:val="hu-HU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737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imes">
    <w:altName w:val="Times New Roman"/>
    <w:charset w:val="ee"/>
    <w:family w:val="roman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Centre for Research In Mathematics Education University of Nottingha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" w:hAnsi="Calibri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Handout">
    <w:name w:val="Handout"/>
    <w:basedOn w:val="Bekezdsalapbettpusa"/>
    <w:qFormat/>
    <w:rPr>
      <w:b/>
      <w:color w:val="3B93E4"/>
      <w:u w:val="single"/>
    </w:rPr>
  </w:style>
  <w:style w:type="character" w:styleId="CharChar1">
    <w:name w:val=" Char Char1"/>
    <w:basedOn w:val="Bekezdsalapbettpusa"/>
    <w:qFormat/>
    <w:rPr>
      <w:rFonts w:ascii="Arial" w:hAnsi="Arial" w:eastAsia="Times New Roman" w:cs="Arial"/>
      <w:lang w:val="en-US"/>
    </w:rPr>
  </w:style>
  <w:style w:type="character" w:styleId="CharChar">
    <w:name w:val=" Char Char"/>
    <w:basedOn w:val="Bekezdsalapbettpusa"/>
    <w:qFormat/>
    <w:rPr>
      <w:rFonts w:ascii="Lucida Grande" w:hAnsi="Lucida Grande" w:cs="Lucida Grande"/>
      <w:sz w:val="18"/>
      <w:szCs w:val="18"/>
    </w:rPr>
  </w:style>
  <w:style w:type="character" w:styleId="CharChar2">
    <w:name w:val=" Char Char2"/>
    <w:basedOn w:val="Bekezdsalapbettpusa"/>
    <w:qFormat/>
    <w:rPr>
      <w:rFonts w:ascii="Calibri" w:hAnsi="Calibri" w:eastAsia="Times New Roman" w:cs="Times New Roman"/>
      <w:sz w:val="22"/>
      <w:szCs w:val="22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Szvegtrzs2">
    <w:name w:val="Szövegtörzs 2"/>
    <w:basedOn w:val="Normal"/>
    <w:qFormat/>
    <w:pPr>
      <w:jc w:val="right"/>
    </w:pPr>
    <w:rPr>
      <w:rFonts w:ascii="Arial" w:hAnsi="Arial" w:eastAsia="Times New Roman" w:cs="Arial"/>
      <w:sz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uborkszveg">
    <w:name w:val="Buborékszöveg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Intable">
    <w:name w:val="intable"/>
    <w:basedOn w:val="Normal"/>
    <w:qFormat/>
    <w:pPr>
      <w:tabs>
        <w:tab w:val="clear" w:pos="720"/>
        <w:tab w:val="left" w:pos="1451" w:leader="none"/>
      </w:tabs>
    </w:pPr>
    <w:rPr>
      <w:rFonts w:ascii="Times" w:hAnsi="Times" w:cs="Times"/>
      <w:sz w:val="20"/>
      <w:lang w:val="cs-CZ" w:eastAsia="zh-CN"/>
    </w:rPr>
  </w:style>
  <w:style w:type="paragraph" w:styleId="Quote">
    <w:name w:val="quote"/>
    <w:basedOn w:val="Normal"/>
    <w:qFormat/>
    <w:pPr>
      <w:tabs>
        <w:tab w:val="left" w:pos="720" w:leader="none"/>
        <w:tab w:val="left" w:pos="1440" w:leader="none"/>
        <w:tab w:val="right" w:pos="9360" w:leader="none"/>
      </w:tabs>
      <w:spacing w:before="120" w:after="120"/>
      <w:ind w:left="720" w:hanging="0"/>
    </w:pPr>
    <w:rPr>
      <w:rFonts w:ascii="Arial" w:hAnsi="Arial" w:eastAsia="Times New Roman" w:cs="Arial"/>
      <w:color w:val="000000"/>
      <w:sz w:val="20"/>
      <w:lang w:val="cs-CZ" w:eastAsia="zh-CN"/>
    </w:rPr>
  </w:style>
  <w:style w:type="paragraph" w:styleId="Bullet1">
    <w:name w:val="bullet1"/>
    <w:basedOn w:val="Normal"/>
    <w:qFormat/>
    <w:pPr>
      <w:keepLines/>
      <w:ind w:left="357" w:hanging="357"/>
    </w:pPr>
    <w:rPr>
      <w:rFonts w:ascii="Arial" w:hAnsi="Arial" w:eastAsia="Times New Roman" w:cs="Arial"/>
      <w:sz w:val="24"/>
      <w:lang w:val="en-US" w:eastAsia="zh-CN"/>
    </w:rPr>
  </w:style>
  <w:style w:type="paragraph" w:styleId="WSpara">
    <w:name w:val="WSpara"/>
    <w:basedOn w:val="Normal"/>
    <w:qFormat/>
    <w:pPr/>
    <w:rPr>
      <w:rFonts w:ascii="Arial" w:hAnsi="Arial" w:eastAsia="Times New Roman" w:cs="Arial"/>
      <w:sz w:val="24"/>
      <w:lang w:val="en-US"/>
    </w:rPr>
  </w:style>
  <w:style w:type="paragraph" w:styleId="Script">
    <w:name w:val="Script"/>
    <w:basedOn w:val="Normal"/>
    <w:qFormat/>
    <w:pPr>
      <w:ind w:left="840" w:hanging="560"/>
    </w:pPr>
    <w:rPr>
      <w:rFonts w:ascii="Arial" w:hAnsi="Arial" w:eastAsia="Times New Roman" w:cs="Arial"/>
      <w:sz w:val="20"/>
      <w:lang w:val="en-US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cs="Arial"/>
    </w:rPr>
  </w:style>
  <w:style w:type="paragraph" w:styleId="Bodytext">
    <w:name w:val="Body text"/>
    <w:basedOn w:val="Normal"/>
    <w:qFormat/>
    <w:pPr/>
    <w:rPr>
      <w:rFonts w:ascii="Comic Sans MS" w:hAnsi="Comic Sans MS" w:eastAsia="Times New Roman" w:cs="Comic Sans MS"/>
      <w:sz w:val="24"/>
      <w:lang w:val="en-US"/>
    </w:rPr>
  </w:style>
  <w:style w:type="paragraph" w:styleId="Comments">
    <w:name w:val="Comments"/>
    <w:basedOn w:val="Normal"/>
    <w:qFormat/>
    <w:pPr/>
    <w:rPr>
      <w:rFonts w:ascii="Palatino;Book Antiqua" w:hAnsi="Palatino;Book Antiqua" w:eastAsia="Times New Roman" w:cs="Palatino;Book Antiqua"/>
      <w:i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0:36:00Z</dcterms:created>
  <dc:creator>Daniel Pead</dc:creator>
  <dc:description/>
  <cp:keywords/>
  <dc:language>en-US</dc:language>
  <cp:lastModifiedBy>SZTE</cp:lastModifiedBy>
  <cp:lastPrinted>2010-12-09T15:11:00Z</cp:lastPrinted>
  <dcterms:modified xsi:type="dcterms:W3CDTF">2011-12-17T10:06:00Z</dcterms:modified>
  <cp:revision>19</cp:revision>
  <dc:subject/>
  <dc:title>BOW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</Properties>
</file>