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225" w:leader="none"/>
        </w:tabs>
        <w:rPr>
          <w:lang w:val="hu-HU"/>
        </w:rPr>
      </w:pPr>
      <w:r>
        <w:rPr>
          <w:lang w:val="hu-HU"/>
        </w:rPr>
        <w:br/>
        <w:t xml:space="preserve"> </w:t>
      </w:r>
      <w:r>
        <w:rPr>
          <w:lang w:val="hu-HU" w:bidi="en-US"/>
        </w:rPr>
        <w:t>kérdések, amelyek előmozdítják a kutatásalapú tanulást</w:t>
      </w:r>
    </w:p>
    <w:p>
      <w:pPr>
        <w:pStyle w:val="Heading1"/>
        <w:tabs>
          <w:tab w:val="clear" w:pos="720"/>
          <w:tab w:val="left" w:pos="5225" w:leader="none"/>
        </w:tabs>
        <w:rPr>
          <w:lang w:val="hu-HU"/>
        </w:rPr>
      </w:pPr>
      <w:r>
        <w:rPr>
          <w:lang w:val="hu-HU"/>
        </w:rPr>
      </w:r>
    </w:p>
    <w:p>
      <w:pPr>
        <w:pStyle w:val="Heading1"/>
        <w:tabs>
          <w:tab w:val="clear" w:pos="720"/>
          <w:tab w:val="left" w:pos="5225" w:leader="none"/>
        </w:tabs>
        <w:rPr/>
      </w:pPr>
      <w:r>
        <w:rPr>
          <w:caps w:val="false"/>
          <w:smallCaps w:val="false"/>
          <w:sz w:val="22"/>
          <w:lang w:val="hu-HU"/>
        </w:rPr>
        <w:t>Hogyan kérdezzünk, hogy az fejlessze a tudományos gondolkodást?</w:t>
        <w:br/>
      </w:r>
    </w:p>
    <w:p>
      <w:pPr>
        <w:pStyle w:val="Normal"/>
        <w:rPr>
          <w:caps/>
          <w:sz w:val="22"/>
          <w:lang w:val="hu-HU"/>
        </w:rPr>
      </w:pPr>
      <w:r>
        <w:rPr>
          <w:caps/>
          <w:sz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5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 xml:space="preserve">Handout-ok a továbbképzés résztvevői számára 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artalo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fldChar w:fldCharType="begin"/>
          </w:r>
          <w:r>
            <w:rPr>
              <w:lang w:val="hu-HU" w:eastAsia="en-US"/>
            </w:rPr>
            <w:instrText xml:space="preserve"> TOC \o "2-2" </w:instrText>
          </w:r>
          <w:r>
            <w:rPr>
              <w:lang w:val="hu-HU" w:eastAsia="en-US"/>
            </w:rPr>
            <w:fldChar w:fldCharType="separate"/>
          </w:r>
          <w:r>
            <w:rPr>
              <w:lang w:val="hu-HU" w:eastAsia="en-US"/>
            </w:rPr>
            <w:t>1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Gondolkodjunk azon, hogy miért teszünk fel kérdéseket</w:t>
          </w:r>
          <w:r>
            <w:rPr>
              <w:lang w:val="en-US" w:eastAsia="en-US"/>
            </w:rPr>
            <w:tab/>
          </w:r>
          <w:hyperlink w:anchor="__RefHeading___Toc3117608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2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ilyen típusú kérdések mozdítják elő a kutatásalapú tanulást?</w:t>
          </w:r>
          <w:r>
            <w:rPr>
              <w:lang w:val="en-US" w:eastAsia="en-US"/>
            </w:rPr>
            <w:tab/>
          </w:r>
          <w:hyperlink w:anchor="__RefHeading___Toc3117608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3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A hatékony kérdezés öt alapelve</w:t>
          </w:r>
          <w:r>
            <w:rPr>
              <w:lang w:val="en-US" w:eastAsia="en-US"/>
            </w:rPr>
            <w:tab/>
          </w:r>
          <w:hyperlink w:anchor="__RefHeading___Toc3117608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4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Egy tanítási óra megfigyelése</w:t>
          </w:r>
          <w:r>
            <w:rPr>
              <w:lang w:val="en-US" w:eastAsia="en-US"/>
            </w:rPr>
            <w:tab/>
          </w:r>
          <w:hyperlink w:anchor="__RefHeading___Toc3117608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5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A hatékony kérdezés megtervezése</w:t>
          </w:r>
          <w:r>
            <w:rPr>
              <w:lang w:val="en-US" w:eastAsia="en-US"/>
            </w:rPr>
            <w:tab/>
          </w:r>
          <w:hyperlink w:anchor="__RefHeading___Toc3117608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6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Egy foglalkozásterv a "Benzinköltség megosztása" feladathoz</w:t>
          </w:r>
          <w:r>
            <w:rPr>
              <w:lang w:val="en-US" w:eastAsia="en-US"/>
            </w:rPr>
            <w:tab/>
          </w:r>
          <w:hyperlink w:anchor="__RefHeading___Toc311760840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en-US" w:bidi="en-US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i/>
          <w:i/>
          <w:sz w:val="20"/>
          <w:lang w:val="hu-HU"/>
        </w:rPr>
      </w:pPr>
      <w:r>
        <w:rPr>
          <w:b/>
          <w:i/>
          <w:sz w:val="20"/>
          <w:lang w:val="hu-HU"/>
        </w:rPr>
        <w:t>Acknowledgement:</w:t>
      </w:r>
    </w:p>
    <w:p>
      <w:pPr>
        <w:pStyle w:val="Normal"/>
        <w:rPr>
          <w:i/>
          <w:i/>
          <w:sz w:val="20"/>
          <w:lang w:val="hu-HU"/>
        </w:rPr>
      </w:pPr>
      <w:r>
        <w:rPr>
          <w:sz w:val="20"/>
          <w:lang w:val="hu-HU"/>
        </w:rPr>
        <w:t>This material is adapted for PRIMAS from:</w:t>
      </w:r>
    </w:p>
    <w:p>
      <w:pPr>
        <w:pStyle w:val="Normal"/>
        <w:rPr>
          <w:color w:val="000000"/>
          <w:sz w:val="20"/>
          <w:lang w:val="hu-HU"/>
        </w:rPr>
      </w:pPr>
      <w:r>
        <w:rPr>
          <w:color w:val="000000"/>
          <w:sz w:val="20"/>
          <w:lang w:val="hu-HU"/>
        </w:rPr>
        <w:t xml:space="preserve">Swan, M; Pead, D (2008). </w:t>
      </w:r>
      <w:r>
        <w:rPr>
          <w:i/>
          <w:color w:val="000000"/>
          <w:sz w:val="20"/>
          <w:lang w:val="hu-HU"/>
        </w:rPr>
        <w:t>Professional development resources</w:t>
      </w:r>
      <w:r>
        <w:rPr>
          <w:color w:val="000000"/>
          <w:sz w:val="20"/>
          <w:lang w:val="hu-HU"/>
        </w:rPr>
        <w:t xml:space="preserve">. Bowland Maths Key Stage 3, Bowland Charitable Trust.   Available online in the UK at: </w:t>
      </w:r>
      <w:hyperlink r:id="rId2">
        <w:r>
          <w:rPr>
            <w:rStyle w:val="InternetLink"/>
            <w:sz w:val="20"/>
            <w:lang w:val="hu-HU"/>
          </w:rPr>
          <w:t>http://www.bowlandmaths.org.uk</w:t>
        </w:r>
      </w:hyperlink>
    </w:p>
    <w:p>
      <w:pPr>
        <w:pStyle w:val="Normal"/>
        <w:rPr>
          <w:sz w:val="20"/>
          <w:lang w:val="hu-HU"/>
        </w:rPr>
      </w:pPr>
      <w:r>
        <w:rPr>
          <w:color w:val="000000"/>
          <w:sz w:val="20"/>
          <w:lang w:val="hu-HU"/>
        </w:rPr>
        <w:t xml:space="preserve">It is used here by kind permission of the Bowland Charitable Trust. 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Heading2"/>
        <w:rPr>
          <w:lang w:val="hu-HU"/>
        </w:rPr>
      </w:pPr>
      <w:bookmarkStart w:id="0" w:name="__RefHeading___Toc311760835"/>
      <w:bookmarkEnd w:id="0"/>
      <w:r>
        <w:rPr>
          <w:lang w:val="hu-HU"/>
        </w:rPr>
        <w:t>1.</w:t>
        <w:tab/>
        <w:t>Gondolkodjunk azon, hogy miért teszünk fel kérdéseket</w:t>
      </w:r>
    </w:p>
    <w:p>
      <w:pPr>
        <w:pStyle w:val="Heading3"/>
        <w:ind w:left="0" w:right="0" w:hanging="0"/>
        <w:rPr/>
      </w:pPr>
      <w:r>
        <w:rPr>
          <w:lang w:val="hu-HU"/>
        </w:rPr>
        <w:t>Milyen típusú kérdéseket különböztetünk meg</w:t>
      </w:r>
      <w:r>
        <w:rPr/>
        <w:t xml:space="preserve">? 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Milyen funkciói vannak a kérdéseknek</w:t>
      </w:r>
      <w:r>
        <w:rPr/>
        <w:t>?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Bullets"/>
        <w:numPr>
          <w:ilvl w:val="0"/>
          <w:numId w:val="0"/>
        </w:numPr>
        <w:tabs>
          <w:tab w:val="clear" w:pos="318"/>
        </w:tabs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Milyen típusú kérdést használunk leggyakrabban a tanítási gyakorlatban</w:t>
      </w:r>
      <w:r>
        <w:rPr/>
        <w:t>?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Milyen tipikus hibákat követünk el kérdezéskor?</w:t>
        <w:br/>
        <w:t>Milyen nem kívánt hatásai vannak ezeknek a hibáknak?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8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t>Jellemző hiba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t>Nem kívánt hatás</w:t>
            </w:r>
          </w:p>
        </w:tc>
      </w:tr>
      <w:tr>
        <w:trPr>
          <w:trHeight w:val="233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bookmarkStart w:id="1" w:name="__RefHeading___Toc311760836"/>
      <w:bookmarkEnd w:id="1"/>
      <w:r>
        <w:rPr>
          <w:lang w:val="hu-HU"/>
        </w:rPr>
        <w:t>2.</w:t>
        <w:tab/>
        <w:t>Milyen típusú kérdések mozdítják elő a kutatásalapú tanulást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Milyen típusú kérdések lehetnek megfelelők a kutatásalapú tanulás előmozdítására?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3995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Adjunk néhány példát a közelmúltbeli tanítási gyakorlatunkból!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tbl>
      <w:tblPr>
        <w:tblW w:w="8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2356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Heading3"/>
        <w:ind w:left="0" w:right="0" w:hanging="0"/>
        <w:rPr/>
      </w:pPr>
      <w:r>
        <w:rPr>
          <w:lang w:val="hu-HU"/>
        </w:rPr>
        <w:br/>
        <w:t xml:space="preserve">Most a 3-as Handout következik. 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 xml:space="preserve">Ez öt alapelvet ír le a hatékony kérdezésről. </w:t>
        <w:br/>
        <w:t>Milyen hatással lehet az Ön tanítási gyakorlatára ezeknek az alapelveknek, és ami ezekből következik?</w:t>
      </w:r>
    </w:p>
    <w:p>
      <w:pPr>
        <w:pStyle w:val="Heading4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bookmarkStart w:id="2" w:name="__RefHeading___Toc311760837"/>
      <w:bookmarkEnd w:id="2"/>
      <w:r>
        <w:rPr>
          <w:lang w:val="hu-HU"/>
        </w:rPr>
        <w:t>3.</w:t>
        <w:tab/>
        <w:t>A hatékony kérdezés öt alapelv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1.</w:t>
        <w:tab/>
        <w:t xml:space="preserve">Olyan kérdések felhasználását tervezzük, amelyek gondolkodásra sarkallnak. </w:t>
        <w:br/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igazán hatékony kérdéseket előre meg szoktuk tervezni. Segíthet, ha kérdések </w:t>
      </w:r>
      <w:r>
        <w:rPr>
          <w:i/>
          <w:iCs/>
          <w:lang w:val="hu-HU"/>
        </w:rPr>
        <w:t>sorozatát</w:t>
      </w:r>
      <w:r>
        <w:rPr>
          <w:lang w:val="hu-HU"/>
        </w:rPr>
        <w:t xml:space="preserve"> tervezzük meg, amely a tanulói gondolatmenet kiterjesztéseként működi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sz w:val="22"/>
                <w:szCs w:val="22"/>
                <w:lang w:val="hu-HU" w:bidi="en-US"/>
              </w:rPr>
            </w:pPr>
            <w:r>
              <w:rPr>
                <w:sz w:val="22"/>
                <w:szCs w:val="22"/>
                <w:lang w:val="hu-HU"/>
              </w:rPr>
              <w:t xml:space="preserve">A jó kérdező, természetesen, rugalmas marad, és időt hagy a válaszokra. </w:t>
              <w:br/>
            </w:r>
            <w:r>
              <w:rPr>
                <w:sz w:val="22"/>
                <w:szCs w:val="22"/>
                <w:lang w:val="hu-HU" w:bidi="en-US"/>
              </w:rPr>
              <w:t>A kutatási folyamat kezdetén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 az, amit már tudunk, és itt fölhasználható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lyen típusú ábra lehet hasznos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Be tudnál vezetni erre egy egyszerű jelölést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hu-HU" w:bidi="en-US"/>
              </w:rPr>
            </w:pPr>
            <w:r>
              <w:rPr>
                <w:lang w:val="hu-HU" w:bidi="en-US"/>
              </w:rPr>
              <w:t>Hogyan tudnád leegyszerűsíteni ezt a problémát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 az, ami ismert, és mi az, ami ismeretlen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lyen kikötéseket tegyünk?</w:t>
            </w:r>
          </w:p>
        </w:tc>
      </w:tr>
      <w:tr>
        <w:trPr>
          <w:trHeight w:val="34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sz w:val="22"/>
                <w:lang w:val="hu-HU" w:bidi="en-US"/>
              </w:rPr>
            </w:pPr>
            <w:r>
              <w:rPr>
                <w:sz w:val="22"/>
                <w:lang w:val="hu-HU" w:bidi="en-US"/>
              </w:rPr>
              <w:t>A kutatási folyamat közben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Hol láttál korábban valami hasonlót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 xml:space="preserve">Mi az, ami rögzítve van, és mi az, ami változtatható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 az, ami ugyanaz, és mi az, ami ott más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 történne, ha ezt megváltoztatnám...erre…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Vezet ez a módszer valahová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Ha megkapod erre a választ, mit fogsz tenni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Ez egy speciális esete ... minek is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eg tudnál fogalmazni valamilyen hipotézist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Tudnál adni ellenpéldát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lyen hibát követtünk el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Tudnál javasolni egy másfajta megoldásmenetet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lyen következtetésekre jutunk ezekből az adatokból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Hogyan tudnánk ellenőrizni a számítás anélkül, hogy újra megcsinálnánk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Hogyan lehetne ésszerűen lejegyezni mindezt?</w:t>
            </w:r>
          </w:p>
        </w:tc>
      </w:tr>
      <w:tr>
        <w:trPr>
          <w:trHeight w:val="2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sz w:val="22"/>
                <w:lang w:val="hu-HU" w:bidi="en-US"/>
              </w:rPr>
            </w:pPr>
            <w:r>
              <w:rPr>
                <w:sz w:val="22"/>
                <w:lang w:val="hu-HU" w:bidi="en-US"/>
              </w:rPr>
              <w:t>A kutatás eredményeinek értékelése és értelmezése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 xml:space="preserve">Hogyan tudnád a legjobban megjeleníteni az adataidat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elyik típusú ábrát jobb most használni? Miért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lyen összefüggést látsz ezekből az adatokból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 lehet az oka ennek az összefüggésnek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Tudnál mondani egy meggyőző érvet az állításod mellett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Szerinted ez a válasz ésszerű? Miért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hu-HU" w:bidi="en-US"/>
              </w:rPr>
            </w:pPr>
            <w:r>
              <w:rPr>
                <w:lang w:val="hu-HU" w:bidi="en-US"/>
              </w:rPr>
              <w:t>Hogyan lehetsz 100%-ban biztos, hogy ez igaz? Próbálj engem meggyőzni!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t gondolsz a társad érveléséről? Miért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elyik módszer használata lehet itt a legjobb? Miért?</w:t>
            </w:r>
          </w:p>
        </w:tc>
      </w:tr>
      <w:tr>
        <w:trPr>
          <w:trHeight w:val="18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sz w:val="22"/>
                <w:lang w:val="hu-HU" w:bidi="en-US"/>
              </w:rPr>
            </w:pPr>
            <w:r>
              <w:rPr>
                <w:sz w:val="22"/>
                <w:lang w:val="hu-HU" w:bidi="en-US"/>
              </w:rPr>
              <w:t>A következtetések kommunikálása és reflektálá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elyik módszert használtad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hu-HU" w:bidi="en-US"/>
              </w:rPr>
            </w:pPr>
            <w:r>
              <w:rPr>
                <w:lang w:val="hu-HU" w:bidi="en-US"/>
              </w:rPr>
              <w:t>Milyen más módszereket vettél fontolóra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elyik módszered működött a legjobban? Miért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elyik módszer volt a leggyorsabb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 xml:space="preserve">Hol láttál korábban ehhez hasonló problémát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elyik módszert használtad legutóbb? Működne az most itt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 w:bidi="en-US"/>
              </w:rPr>
              <w:t>Milyen hasznos stratégiát tanultál most, amit legközelebb fel tudsz használni?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2.</w:t>
        <w:tab/>
        <w:t>A kérdések mindenkihez szóljanak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Nagyon fontos, hogy mindenki bekapcsolódjon a gondolkodásba, amit a kérdés generál. Néhány módszert mutatunk, ahogyan ezt megpróbálták elérni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b/>
          <w:lang w:val="hu-HU"/>
        </w:rPr>
        <w:t>Ne kelljen jelentkezni!</w:t>
      </w:r>
      <w:r>
        <w:rPr>
          <w:lang w:val="hu-HU"/>
        </w:rPr>
        <w:t xml:space="preserve"> Miután néhány kéz a magasba lendül, néhány tanuló abbahagyja a gondolkodást, mert tudják, hogy a tanár nem őket fogja szólítani. A kezüket feltevő tanulók is abbahagyják a gondolkodást, mert már megvan a válasszuk. Ha nem kell jelentkezni, az mindenkit arra sarkall, hogy gondolkodjon, mert bárkit szólíthat majd a tanár. </w:t>
      </w:r>
    </w:p>
    <w:p>
      <w:pPr>
        <w:pStyle w:val="Normal"/>
        <w:numPr>
          <w:ilvl w:val="0"/>
          <w:numId w:val="9"/>
        </w:numPr>
        <w:rPr/>
      </w:pPr>
      <w:r>
        <w:rPr>
          <w:b/>
          <w:lang w:val="hu-HU"/>
        </w:rPr>
        <w:t xml:space="preserve">Olyan kérdéseket tegyünk fel, amelyek sokféle választ életre hívhatnak. </w:t>
      </w:r>
      <w:r>
        <w:rPr>
          <w:bCs/>
          <w:lang w:val="hu-HU"/>
        </w:rPr>
        <w:t xml:space="preserve">Ahelyett, hogy speciálisan az egy jó választ igénylő kérdéseket tennénk föl, inkább ötleteket, javaslatokat kérjünk: </w:t>
      </w:r>
      <w:r>
        <w:rPr>
          <w:lang w:val="hu-HU"/>
        </w:rPr>
        <w:t xml:space="preserve">"Hogyan kezdhetünk hozzá ennek?", "Milyen megjegyzésed van ehhez?" Így mindenkinek megvan az esélye, hogy választ adhat a kérdésre. </w:t>
      </w:r>
    </w:p>
    <w:p>
      <w:pPr>
        <w:pStyle w:val="Normal"/>
        <w:numPr>
          <w:ilvl w:val="0"/>
          <w:numId w:val="9"/>
        </w:numPr>
        <w:rPr>
          <w:b/>
          <w:b/>
          <w:lang w:val="hu-HU"/>
        </w:rPr>
      </w:pPr>
      <w:r>
        <w:rPr>
          <w:b/>
          <w:lang w:val="hu-HU"/>
        </w:rPr>
        <w:t xml:space="preserve">Kerüljük el a tanár – diák – tanár - diák “pingpongozást”. </w:t>
      </w:r>
      <w:r>
        <w:rPr>
          <w:bCs/>
          <w:lang w:val="hu-HU"/>
        </w:rPr>
        <w:t>Bátorítsuk a tanulókat, hogy hallgassák meg egymást, és válaszoljanak egymásnak.</w:t>
      </w:r>
      <w:r>
        <w:rPr>
          <w:lang w:val="hu-HU"/>
        </w:rPr>
        <w:t xml:space="preserve"> Egy olyan sorrend legyen a cél, mint például tanár - diák1 - diák2 - diák3 - tanár. </w:t>
      </w:r>
    </w:p>
    <w:p>
      <w:pPr>
        <w:pStyle w:val="Normal"/>
        <w:numPr>
          <w:ilvl w:val="0"/>
          <w:numId w:val="9"/>
        </w:numPr>
        <w:rPr>
          <w:b/>
          <w:b/>
          <w:lang w:val="hu-HU"/>
        </w:rPr>
      </w:pPr>
      <w:r>
        <w:rPr>
          <w:b/>
          <w:lang w:val="hu-HU"/>
        </w:rPr>
        <w:t>Az osztályterem berendezésével is bátorítsuk a részvételt.</w:t>
      </w:r>
      <w:r>
        <w:rPr>
          <w:lang w:val="hu-HU"/>
        </w:rPr>
        <w:t xml:space="preserve"> Gondoljuk meg, ahogyan a tanulók ülnek, vajon mindenki hall-e mindenkit. Látják és hallják-e egymást, tehát ha tudnak-e az egyik diák által felvetett gondolatra egymásnak reagálni?   Gyakran célszerű az U alakú ülésrend.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3.</w:t>
        <w:tab/>
        <w:t>Adjunk időt a gondolkodásra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lang w:val="hu-HU"/>
        </w:rPr>
        <w:t>Azt az időintervallumot, ami a tanári kérdés, és annak tanári megválaszolása vagy újabb kérdés megfogalmazások között eltelik, a szakirodalom “várakozási időnek” (waiting time) nevezi. Sok tanárnál az átlagos várakozási idő kevesebb, mint egy másodperc. (Rowe (1974)</w:t>
      </w:r>
      <w:r>
        <w:rPr>
          <w:rStyle w:val="FootnoteCharacters"/>
          <w:rStyle w:val="FootnoteAnchor"/>
          <w:lang w:val="hu-HU"/>
        </w:rPr>
        <w:footnoteReference w:id="2"/>
      </w:r>
      <w:r>
        <w:rPr>
          <w:lang w:val="hu-HU"/>
        </w:rPr>
        <w:t>). Ha ezt a tanárok 3-5 másodperc közöttire növelik, akkor a kutatás szerint a tanulók:</w:t>
        <w:br/>
      </w:r>
    </w:p>
    <w:p>
      <w:pPr>
        <w:pStyle w:val="Normal"/>
        <w:numPr>
          <w:ilvl w:val="0"/>
          <w:numId w:val="5"/>
        </w:numPr>
        <w:rPr/>
      </w:pPr>
      <w:r>
        <w:rPr>
          <w:lang w:val="hu-HU"/>
        </w:rPr>
        <w:t>hosszabb és magabiztosabb válaszokat adnak;</w:t>
      </w:r>
    </w:p>
    <w:p>
      <w:pPr>
        <w:pStyle w:val="Normal"/>
        <w:numPr>
          <w:ilvl w:val="0"/>
          <w:numId w:val="5"/>
        </w:numPr>
        <w:rPr/>
      </w:pPr>
      <w:r>
        <w:rPr>
          <w:lang w:val="hu-HU"/>
        </w:rPr>
        <w:t>többször adnak váratlan, rendhagyó, mégis helyes válaszokat;</w:t>
      </w:r>
    </w:p>
    <w:p>
      <w:pPr>
        <w:pStyle w:val="Normal"/>
        <w:numPr>
          <w:ilvl w:val="0"/>
          <w:numId w:val="5"/>
        </w:numPr>
        <w:rPr/>
      </w:pPr>
      <w:r>
        <w:rPr>
          <w:lang w:val="hu-HU"/>
        </w:rPr>
        <w:t>változatosabb, alternatív magyarázatokat adnak;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válaszukban egymás válaszaira is reagáln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várakozási idő növelése nem könnyű. Nehéz elviselni a csöndet az osztályteremben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hu-HU"/>
        </w:rPr>
        <w:t>Nyugodtan beszélhetünk a tanulóknak a várakozási időről</w:t>
      </w:r>
      <w:r>
        <w:rPr>
          <w:lang w:val="hu-HU"/>
        </w:rPr>
        <w:t>. A tanulóknak tudniuk kell, hogy válaszolás idő időre van szükség a gondolkodáshoz. (Néhány tanár úgy készteti önmagát várakozásra, hogy magában számol: egy, két, három, négy, várnom kell egy kicsit még!”)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b/>
          <w:lang w:val="hu-HU"/>
        </w:rPr>
        <w:t>Használhatjuk a "Gondolkodás – Tanulótárs - Megosztás" stratégiát.</w:t>
      </w:r>
      <w:r>
        <w:rPr>
          <w:lang w:val="hu-HU"/>
        </w:rPr>
        <w:t xml:space="preserve"> Tedd föl a kérdést, hagyj 10 másodperc gondolkodási időt, azután 30 másodpercig a padtársával egyeztet minden tanuló- Ezután készen állnak a válasszal, és tudniuk kell, hogy bárkit szólíthat a tanár. 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b/>
          <w:lang w:val="hu-HU"/>
        </w:rPr>
        <w:t>Minitáblák, üres papírlapok</w:t>
      </w:r>
      <w:r>
        <w:rPr>
          <w:lang w:val="hu-HU"/>
        </w:rPr>
        <w:t xml:space="preserve"> – Miután a tanulók 30 másodpercet gondolkoztak a problémán, jegyezzék le a megoldásukat egy minitáblára vagy (hazai viszonyok között) egy papírlapra. Ezután a tanulók megosztják egymással ötleteiket.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4.</w:t>
        <w:tab/>
        <w:t xml:space="preserve"> Kerüljük a tanulói válaszok minősítésé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Érdekes módon Rowe (1974) azt találta, hogy ha a tanár minősítette a tanulói válaszokat, akár olyan pozitív megjegyzéssel, hogy “így van”. Ez negatívan befolyásolta a szóbeli teljesítményét még a meghosszabbított várakozási idő esetén is. A tanulók kitartóbban dolgoztak, ha kevesebb szóbeli dicséretet kaptak. Ha a tanár minden választ azzal nyugtáz, hogy “jó”, “OK”, “majdnem”, és így tovább, akkor a tanulókban feltehetőleg a következő gondolatmenet zajlik le: </w:t>
      </w:r>
    </w:p>
    <w:p>
      <w:pPr>
        <w:pStyle w:val="Normal"/>
        <w:rPr/>
      </w:pPr>
      <w:r>
        <w:rPr>
          <w:color w:val="000000"/>
          <w:lang w:val="hu-HU"/>
        </w:rPr>
        <w:t>"A tanár azt mondta, jó volt. De én nem ezt akartam mondani. Vagyis amit mondani akartam, az valószínűleg nem jó. Vagyis inkább nem mondok semmit."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  <w:br/>
        <w:t xml:space="preserve">Ha nyílt kérdéseket alkalmazunk, azok változatosabb válaszokat hívnak életre, és a tanár is jobban reagálhat rájuk, mert nem zárjuk le az alternatív megoldások lehetőségét. </w:t>
      </w:r>
    </w:p>
    <w:p>
      <w:pPr>
        <w:pStyle w:val="Normal"/>
        <w:rPr/>
      </w:pPr>
      <w:r>
        <w:rPr>
          <w:color w:val="000000"/>
          <w:lang w:val="hu-HU"/>
        </w:rPr>
        <w:t>"Köszönöm, ez valóban érdekes. Milyen további ötletek vannak még?"</w:t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5.</w:t>
        <w:tab/>
        <w:t xml:space="preserve"> A tanulói válaszokból a mélyebb megértés és gondolkodás felé vezető folytatásra törekszün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következő ötletek a továbbgondolkodást és a párbeszédet támogatják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Kérjük meg, hogy ismételje meg a magyarázatá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hu-HU" w:bidi="en-US"/>
              </w:rPr>
              <w:t>Megismételnéd ezt, légy szíves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Kérjük, hogy részletesebben fejtse k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hu-HU" w:bidi="en-US"/>
              </w:rPr>
            </w:pPr>
            <w:r>
              <w:rPr>
                <w:lang w:val="hu-HU" w:bidi="en-US"/>
              </w:rPr>
              <w:t>El tudnád mondani kicsit bővebben azt, hogy …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Kérjünk indoklás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hu-HU" w:bidi="en-US"/>
              </w:rPr>
            </w:pPr>
            <w:r>
              <w:rPr>
                <w:lang w:val="hu-HU" w:bidi="en-US"/>
              </w:rPr>
              <w:t>Meg tudnád magyarázni, miért működik ez így?</w:t>
            </w:r>
          </w:p>
        </w:tc>
      </w:tr>
      <w:tr>
        <w:trPr>
          <w:trHeight w:val="6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Kérjünk alternatív válasz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hu-HU" w:bidi="en-US"/>
              </w:rPr>
              <w:t>Tudnál javasolni egy másik megoldásmenetet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Nem verbális módon is kifejezhető az érdeklődé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hu-HU" w:bidi="en-US"/>
              </w:rPr>
              <w:t>Biccentés, alkar körzése, jelezve, hogy még-még ..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Engedd, hogy találgassanak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hu-HU" w:bidi="en-US"/>
              </w:rPr>
              <w:t>Mi történne, ha ...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Kihívást jelentő mondatok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hu-HU" w:bidi="en-US"/>
              </w:rPr>
              <w:t>Valakik a csoportban azt mondták … Igazuk volt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Engedjük meg a válasz elpróbálásá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hu-HU" w:bidi="en-US"/>
              </w:rPr>
              <w:t>Először próbáld tanulótársadnak elmondani a választ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Bátorítsd őket arra, hogy kérdezzenek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hu-HU" w:bidi="en-US"/>
              </w:rPr>
              <w:t xml:space="preserve">Kérdezne valaki valamit Patriktól ezzel kapcsolatban? </w:t>
            </w:r>
          </w:p>
        </w:tc>
      </w:tr>
      <w:tr>
        <w:trPr>
          <w:trHeight w:val="6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Kérd meg őket, hogy hangosan gondolkodjanak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hu-HU" w:bidi="en-US"/>
              </w:rPr>
              <w:t>El tudnád mondani lépésről lépésre?</w:t>
            </w:r>
          </w:p>
        </w:tc>
      </w:tr>
      <w:tr>
        <w:trPr>
          <w:trHeight w:val="6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Sarkalld őket kapcsolatok megállapításár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hu-HU" w:bidi="en-US"/>
              </w:rPr>
              <w:t xml:space="preserve">Emlékszel, csináltunk már egyszer valami hasonlót...? </w:t>
            </w:r>
          </w:p>
        </w:tc>
      </w:tr>
      <w:tr>
        <w:trPr>
          <w:trHeight w:val="4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t>Hangosan gondolkodás a tanulókk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hu-HU" w:bidi="en-US"/>
              </w:rPr>
              <w:t>Gondolkodjunk ezen együtt..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bookmarkStart w:id="3" w:name="__RefHeading___Toc311760838"/>
      <w:r>
        <w:rPr>
          <w:lang w:val="hu-HU"/>
        </w:rPr>
        <w:t>4.</w:t>
        <w:tab/>
        <w:t>Egy tanítási óra megfigyelése</w:t>
      </w:r>
      <w:bookmarkEnd w:id="3"/>
      <w:r>
        <w:rPr>
          <w:lang w:val="hu-HU"/>
        </w:rPr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122"/>
      </w:tblGrid>
      <w:tr>
        <w:trPr>
          <w:trHeight w:val="351" w:hRule="atLeast"/>
        </w:trPr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lang w:val="hu-HU" w:bidi="en-US"/>
              </w:rPr>
            </w:pPr>
            <w:r>
              <w:rPr>
                <w:lang w:val="hu-HU" w:bidi="en-US"/>
              </w:rPr>
              <w:t>A benzinköltség megosztása</w:t>
            </w:r>
          </w:p>
        </w:tc>
      </w:tr>
      <w:tr>
        <w:trPr>
          <w:trHeight w:val="3978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"/>
              <w:spacing w:before="200" w:after="0"/>
              <w:rPr/>
            </w:pPr>
            <w:r>
              <w:rPr>
                <w:lang w:val="hu-HU"/>
              </w:rPr>
              <w:t xml:space="preserve">A gyerekeket minden nap Dan anyukája viszi iskolába. </w:t>
            </w:r>
          </w:p>
          <w:p>
            <w:pPr>
              <w:pStyle w:val="Para"/>
              <w:rPr>
                <w:lang w:val="hu-HU"/>
              </w:rPr>
            </w:pPr>
            <w:r>
              <w:rPr>
                <w:lang w:val="hu-HU"/>
              </w:rPr>
              <w:t xml:space="preserve">Az úton felveszi Dan három barátját, Christ, Bent és Anne-t. </w:t>
            </w:r>
          </w:p>
          <w:p>
            <w:pPr>
              <w:pStyle w:val="Para"/>
              <w:rPr>
                <w:lang w:val="hu-HU"/>
              </w:rPr>
            </w:pPr>
            <w:r>
              <w:rPr>
                <w:lang w:val="hu-HU"/>
              </w:rPr>
              <w:t>Délután ugyanezen az úton tér vissza, és mindenkit kitesz az otthonánál.</w:t>
            </w:r>
          </w:p>
          <w:p>
            <w:pPr>
              <w:pStyle w:val="Para"/>
              <w:rPr>
                <w:lang w:val="hu-HU"/>
              </w:rPr>
            </w:pPr>
            <w:r>
              <w:rPr>
                <w:lang w:val="hu-HU"/>
              </w:rPr>
              <w:t>A félév végén a tanulók úgy döntenek, hogy 100 eurot összedobnak benzinköltségre. Hogyan érdemes megosztaniuk a költségeket?</w:t>
            </w:r>
          </w:p>
          <w:p>
            <w:pPr>
              <w:pStyle w:val="Para"/>
              <w:rPr>
                <w:lang w:val="hu-HU"/>
              </w:rPr>
            </w:pPr>
            <w:r>
              <w:rPr>
                <w:lang w:val="hu-HU"/>
              </w:rPr>
              <w:t xml:space="preserve">Találjunk néhány ésszerű megoldást, és mondjuk meg, melyiket tartjuk a legjobbnak, és miért. </w:t>
            </w:r>
          </w:p>
          <w:p>
            <w:pPr>
              <w:pStyle w:val="Para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479675" cy="204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67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"/>
              <w:rPr/>
            </w:pPr>
            <w:r>
              <w:rPr>
                <w:lang w:val="hu-HU"/>
              </w:rPr>
              <w:t>A térkép mutatja, hogy hol laknak a szereplők, és milyen az útjuk az iskoláig.</w:t>
            </w:r>
          </w:p>
        </w:tc>
      </w:tr>
    </w:tbl>
    <w:p>
      <w:pPr>
        <w:pStyle w:val="Para"/>
        <w:rPr/>
      </w:pPr>
      <w:r>
        <w:rPr>
          <w:lang w:val="hu-HU"/>
        </w:rPr>
        <w:t>Két ésszerű javaslatot mutatunk be itt. Melyik lehet a jobb?</w:t>
      </w:r>
    </w:p>
    <w:p>
      <w:pPr>
        <w:pStyle w:val="Para"/>
        <w:rPr/>
      </w:pPr>
      <w:r>
        <w:rPr>
          <w:b/>
          <w:lang w:val="hu-HU"/>
        </w:rPr>
        <w:t xml:space="preserve">1. módszer: </w:t>
      </w:r>
      <w:r>
        <w:rPr>
          <w:lang w:val="hu-HU"/>
        </w:rPr>
        <w:t xml:space="preserve">Ebben az esetben a költséget a megtett út arányában osztjuk szét, ami pedig nem más, mint </w:t>
        <w:br/>
        <w:t xml:space="preserve">2: 5: 8: 10. </w:t>
      </w:r>
    </w:p>
    <w:p>
      <w:pPr>
        <w:pStyle w:val="Para"/>
        <w:rPr>
          <w:lang w:val="hu-HU"/>
        </w:rPr>
      </w:pPr>
      <w:r>
        <w:rPr>
          <w:lang w:val="hu-HU"/>
        </w:rPr>
        <w:t>Vagyis:</w:t>
      </w:r>
    </w:p>
    <w:p>
      <w:pPr>
        <w:pStyle w:val="Para"/>
        <w:rPr/>
      </w:pPr>
      <w:r>
        <w:rPr>
          <w:lang w:val="hu-HU"/>
        </w:rPr>
        <w:t xml:space="preserve">Anne fizet </w:t>
        <w:tab/>
        <w:tab/>
        <w:t xml:space="preserve"> 8</w:t>
        <w:br/>
        <w:t xml:space="preserve">Ben fizet </w:t>
        <w:tab/>
        <w:tab/>
        <w:t>20</w:t>
        <w:br/>
        <w:t xml:space="preserve">Chris fizet </w:t>
        <w:tab/>
        <w:tab/>
        <w:t>32</w:t>
        <w:br/>
        <w:t xml:space="preserve">Dan fizet </w:t>
        <w:tab/>
        <w:tab/>
        <w:t>40</w:t>
      </w:r>
    </w:p>
    <w:p>
      <w:pPr>
        <w:pStyle w:val="Para"/>
        <w:rPr/>
      </w:pPr>
      <w:r>
        <w:rPr>
          <w:b/>
          <w:lang w:val="hu-HU"/>
        </w:rPr>
        <w:t xml:space="preserve">2. módszer: </w:t>
      </w:r>
      <w:r>
        <w:rPr>
          <w:lang w:val="hu-HU"/>
        </w:rPr>
        <w:t>Tegyük fel, hogy összességében mérföldenként 10 eurot kell fizetni. Ebben az esetben a költségek így néznek ki:</w:t>
        <w:br/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2931"/>
        <w:gridCol w:w="1177"/>
        <w:gridCol w:w="1177"/>
        <w:gridCol w:w="1177"/>
        <w:gridCol w:w="1178"/>
      </w:tblGrid>
      <w:tr>
        <w:trPr>
          <w:cantSplit w:val="true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napToGrid w:val="false"/>
              <w:spacing w:before="20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Anne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Ben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Chris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Dan</w:t>
            </w:r>
          </w:p>
        </w:tc>
      </w:tr>
      <w:tr>
        <w:trPr>
          <w:cantSplit w:val="true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Utolsó 2 mérföld 20 euro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£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£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£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£5</w:t>
            </w:r>
          </w:p>
        </w:tc>
      </w:tr>
      <w:tr>
        <w:trPr>
          <w:cantSplit w:val="true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Azutáni 3 mérföld 30 euro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napToGrid w:val="false"/>
              <w:spacing w:before="20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£1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£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£10</w:t>
            </w:r>
          </w:p>
        </w:tc>
      </w:tr>
      <w:tr>
        <w:trPr>
          <w:cantSplit w:val="true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 xml:space="preserve">Következő 3 mérföld 30 euro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napToGrid w:val="false"/>
              <w:spacing w:before="20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napToGrid w:val="false"/>
              <w:spacing w:before="20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£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£15</w:t>
            </w:r>
          </w:p>
        </w:tc>
      </w:tr>
      <w:tr>
        <w:trPr>
          <w:cantSplit w:val="true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Első 2 mérföld 20 euro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napToGrid w:val="false"/>
              <w:spacing w:before="20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napToGrid w:val="false"/>
              <w:spacing w:before="20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napToGrid w:val="false"/>
              <w:spacing w:before="20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£20</w:t>
            </w:r>
          </w:p>
        </w:tc>
      </w:tr>
    </w:tbl>
    <w:p>
      <w:pPr>
        <w:pStyle w:val="Para"/>
        <w:rPr/>
      </w:pPr>
      <w:r>
        <w:rPr>
          <w:lang w:val="hu-HU"/>
        </w:rPr>
        <w:t xml:space="preserve">Anne fizet </w:t>
        <w:tab/>
        <w:tab/>
        <w:t xml:space="preserve"> £5</w:t>
        <w:br/>
        <w:t>Ben fizet</w:t>
        <w:tab/>
        <w:tab/>
        <w:t>£15</w:t>
        <w:br/>
        <w:t xml:space="preserve">Chris fizet </w:t>
        <w:tab/>
        <w:tab/>
        <w:t>£30</w:t>
        <w:br/>
        <w:t xml:space="preserve">Dan fizet </w:t>
        <w:tab/>
        <w:tab/>
        <w:t>£50</w:t>
      </w:r>
    </w:p>
    <w:p>
      <w:pPr>
        <w:pStyle w:val="Heading2"/>
        <w:rPr>
          <w:lang w:val="hu-HU"/>
        </w:rPr>
      </w:pPr>
      <w:bookmarkStart w:id="4" w:name="__RefHeading___Toc311760839"/>
      <w:bookmarkEnd w:id="4"/>
      <w:r>
        <w:rPr>
          <w:lang w:val="hu-HU"/>
        </w:rPr>
        <w:t>5.</w:t>
        <w:tab/>
        <w:t>A hatékony kérdezés megtervezése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103"/>
      </w:tblGrid>
      <w:tr>
        <w:trPr>
          <w:trHeight w:val="16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sz w:val="22"/>
                <w:lang w:val="hu-HU" w:bidi="en-US"/>
              </w:rPr>
            </w:pPr>
            <w:r>
              <w:rPr>
                <w:sz w:val="22"/>
                <w:lang w:val="hu-HU" w:bidi="en-US"/>
              </w:rPr>
              <w:t>Tervezd meg, hogy rendezed el a tantermet és az eszközöket</w:t>
            </w:r>
          </w:p>
          <w:p>
            <w:pPr>
              <w:pStyle w:val="Heading3"/>
              <w:ind w:left="0" w:right="0" w:hanging="0"/>
              <w:rPr>
                <w:sz w:val="22"/>
                <w:lang w:val="hu-HU" w:bidi="en-US"/>
              </w:rPr>
            </w:pPr>
            <w:r>
              <w:rPr>
                <w:sz w:val="22"/>
                <w:lang w:val="hu-HU" w:bidi="en-US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hu-HU" w:bidi="en-US"/>
              </w:rPr>
            </w:pPr>
            <w:r>
              <w:rPr>
                <w:sz w:val="20"/>
                <w:lang w:val="hu-HU" w:bidi="en-US"/>
              </w:rPr>
              <w:t xml:space="preserve">A tanulók lássák és hallják egymást is és a tanárt is. Akár át is rendezhetjük a székeket U alakban, vagy a tanulók “tömörödhetnek” egymáshoz közelebb ülve.   Vagy a tanár átmehet a terem végébe, hiszen nem ő van a középpontban, hanem a kérdések. </w:t>
            </w:r>
          </w:p>
        </w:tc>
      </w:tr>
      <w:tr>
        <w:trPr>
          <w:trHeight w:val="16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sz w:val="22"/>
                <w:lang w:val="hu-HU" w:bidi="en-US"/>
              </w:rPr>
            </w:pPr>
            <w:r>
              <w:rPr>
                <w:sz w:val="22"/>
                <w:lang w:val="hu-HU" w:bidi="en-US"/>
              </w:rPr>
              <w:t>Tervezd meg, hogyan fogod bevezetni a kérdezős részt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hu-HU" w:bidi="en-US"/>
              </w:rPr>
            </w:pPr>
            <w:r>
              <w:rPr>
                <w:sz w:val="20"/>
                <w:lang w:val="hu-HU" w:bidi="en-US"/>
              </w:rPr>
              <w:t xml:space="preserve">A csöndet nehéz néha elviselni az osztályteremben, és a tanulókat is összezavarhatja vagy megrémisztheti. Magyarázzuk el, hogy néha “ideje van a hallgatásnak”. </w:t>
              <w:br/>
            </w:r>
          </w:p>
        </w:tc>
      </w:tr>
      <w:tr>
        <w:trPr>
          <w:trHeight w:val="16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sz w:val="22"/>
                <w:lang w:val="hu-HU" w:bidi="en-US"/>
              </w:rPr>
            </w:pPr>
            <w:r>
              <w:rPr>
                <w:sz w:val="22"/>
                <w:lang w:val="hu-HU" w:bidi="en-US"/>
              </w:rPr>
              <w:t>Tervezd meg, hogy alakítod ki az alapszabályokat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hu-HU" w:bidi="en-US"/>
              </w:rPr>
            </w:pPr>
            <w:r>
              <w:rPr>
                <w:sz w:val="20"/>
                <w:lang w:val="hu-HU" w:bidi="en-US"/>
              </w:rPr>
              <w:t>Ha a “Ne jelentkezz!” szabályt alkalmazzuk, akkor ezt meg kell magyaráznunk a tanulóknak. Néhány tanár például azt kérte a tanulóktól, üljenek a kezükre, és így hozzászoknak, hogy nem jelentkeznek. A tanulók akkor jelentkezhetnek, ha kérdezni szeretnének, vagyis a felemelt kéz azt jelzi, kérdezzük meg, mit szeretnének kérdezni. Egy másik szabály, amit bevezethetünk: mivel a tanulók hajlamosak rövid válaszokat adni, lehet egy szabály: “A válasznak legalább öt szóból kell állnia.”</w:t>
            </w:r>
          </w:p>
        </w:tc>
      </w:tr>
      <w:tr>
        <w:trPr>
          <w:trHeight w:val="16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sz w:val="22"/>
                <w:lang w:val="hu-HU" w:bidi="en-US"/>
              </w:rPr>
            </w:pPr>
            <w:r>
              <w:rPr>
                <w:sz w:val="22"/>
                <w:lang w:val="hu-HU" w:bidi="en-US"/>
              </w:rPr>
              <w:t>Tervezd meg a legelső kérdést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hu-HU" w:bidi="en-US"/>
              </w:rPr>
            </w:pPr>
            <w:r>
              <w:rPr>
                <w:sz w:val="20"/>
                <w:lang w:val="hu-HU" w:bidi="en-US"/>
              </w:rPr>
              <w:t xml:space="preserve">Tervezzük meg az első kérdést, és gondoljuk át a folytatást. Ezt pontosan nem lehet megtervezni, mert függ a válaszoktól, amit a tanulók adnak, de lehet a terv például a következő: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lang w:val="hu-HU" w:bidi="en-US"/>
              </w:rPr>
            </w:pPr>
            <w:r>
              <w:rPr>
                <w:sz w:val="20"/>
                <w:lang w:val="hu-HU" w:bidi="en-US"/>
              </w:rPr>
              <w:t>megvárunk egy választ, majd a többi tanulót arról kérdezzük, mit gondolnak arról a válaszró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lang w:val="hu-HU" w:bidi="en-US"/>
              </w:rPr>
            </w:pPr>
            <w:r>
              <w:rPr>
                <w:sz w:val="20"/>
                <w:lang w:val="hu-HU" w:bidi="en-US"/>
              </w:rPr>
              <w:t xml:space="preserve">megvárunk két vagy három választ, de azokat nem kommentáljuk, a következő tanulótól pedig azt kérdezzük, miben hasonlítottak egymásra az előző válaszok, vagy miben különböztek </w:t>
            </w:r>
          </w:p>
        </w:tc>
      </w:tr>
      <w:tr>
        <w:trPr>
          <w:trHeight w:val="16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sz w:val="22"/>
                <w:lang w:val="hu-HU" w:bidi="en-US"/>
              </w:rPr>
            </w:pPr>
            <w:r>
              <w:rPr>
                <w:sz w:val="22"/>
                <w:lang w:val="hu-HU" w:bidi="en-US"/>
              </w:rPr>
              <w:t>Tervezd meg, hogyan fogsz gondolkodási időt hagyni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>
                <w:sz w:val="20"/>
                <w:lang w:val="hu-HU" w:bidi="en-US"/>
              </w:rPr>
              <w:t>Hagyunk-e 3-5 másodpercet a kérdés és a válaszadás között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sz w:val="20"/>
                <w:lang w:val="hu-HU" w:bidi="en-US"/>
              </w:rPr>
            </w:pPr>
            <w:r>
              <w:rPr>
                <w:sz w:val="20"/>
                <w:lang w:val="hu-HU" w:bidi="en-US"/>
              </w:rPr>
              <w:t xml:space="preserve">Használni fogjuk-e a </w:t>
            </w:r>
            <w:r>
              <w:rPr>
                <w:bCs/>
                <w:sz w:val="20"/>
                <w:lang w:val="hu-HU"/>
              </w:rPr>
              <w:t>Gondolkodás – Tanulótárs – Megosztás stratégiát</w:t>
            </w:r>
            <w:r>
              <w:rPr>
                <w:bCs/>
                <w:sz w:val="20"/>
                <w:lang w:val="hu-HU" w:bidi="en-US"/>
              </w:rPr>
              <w:t>,</w:t>
            </w:r>
            <w:r>
              <w:rPr>
                <w:sz w:val="20"/>
                <w:lang w:val="hu-HU" w:bidi="en-US"/>
              </w:rPr>
              <w:t xml:space="preserve"> 30 másodpercet hagyva a tanulók közötti párbeszédre, mielőtt az ötlet a teljes osztály elé kerülne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b/>
                <w:b/>
                <w:sz w:val="20"/>
                <w:lang w:val="hu-HU" w:bidi="en-US"/>
              </w:rPr>
            </w:pPr>
            <w:r>
              <w:rPr>
                <w:sz w:val="20"/>
                <w:lang w:val="hu-HU" w:bidi="en-US"/>
              </w:rPr>
              <w:t>Vagy valami más stratégiát alkalmazunk, amellyel időt hagyunk a gondolkodásra?</w:t>
            </w:r>
          </w:p>
        </w:tc>
      </w:tr>
      <w:tr>
        <w:trPr>
          <w:trHeight w:val="16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sz w:val="22"/>
                <w:lang w:val="hu-HU" w:bidi="en-US"/>
              </w:rPr>
            </w:pPr>
            <w:r>
              <w:rPr>
                <w:sz w:val="22"/>
                <w:lang w:val="hu-HU" w:bidi="en-US"/>
              </w:rPr>
              <w:t>Tervezd meg, hogyan és mikor fogsz közbeavatkozni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hu-HU" w:bidi="en-US"/>
              </w:rPr>
            </w:pPr>
            <w:r>
              <w:rPr>
                <w:sz w:val="20"/>
                <w:lang w:val="hu-HU" w:bidi="en-US"/>
              </w:rPr>
              <w:t>Közbe kell-e majd valamely ponton avatkozni, és a tanulók figyelmét visszavezetni a témára, vagy megvitatni a különböző használható stratégiákat? Legyen készenlétben egy-két kérdés, ami az óra menetében előrevezetve segíti a tanulást!</w:t>
            </w:r>
          </w:p>
        </w:tc>
      </w:tr>
      <w:tr>
        <w:trPr>
          <w:trHeight w:val="16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sz w:val="22"/>
                <w:lang w:val="hu-HU" w:bidi="en-US"/>
              </w:rPr>
            </w:pPr>
            <w:r>
              <w:rPr>
                <w:sz w:val="22"/>
                <w:lang w:val="hu-HU" w:bidi="en-US"/>
              </w:rPr>
              <w:t>Tervezd meg, hogy a végén, a közös megbeszélésen milyen kérdéseket fogsz használni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hu-HU" w:bidi="en-US"/>
              </w:rPr>
            </w:pPr>
            <w:r>
              <w:rPr>
                <w:sz w:val="20"/>
                <w:lang w:val="hu-HU" w:bidi="en-US"/>
              </w:rPr>
              <w:t>Próbáljuk meg a tanulói válaszokat nem minősíteni, mert ez befolyásolja a soron következő válaszok minőségét!</w:t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bookmarkStart w:id="5" w:name="__RefHeading___Toc311760840"/>
      <w:bookmarkEnd w:id="5"/>
      <w:r>
        <w:rPr>
          <w:lang w:val="hu-HU"/>
        </w:rPr>
        <w:t>6.</w:t>
        <w:tab/>
        <w:t>Egy foglalkozásterv a "Benzinköltség megosztása" feladathoz</w:t>
      </w:r>
    </w:p>
    <w:p>
      <w:pPr>
        <w:pStyle w:val="Para"/>
        <w:rPr>
          <w:lang w:val="hu-HU"/>
        </w:rPr>
      </w:pPr>
      <w:r>
        <w:rPr>
          <w:lang w:val="hu-HU"/>
        </w:rPr>
        <w:t>Az itt következő javaslatok egy lehetséges példát nyújtanak arra, ahogyan ezzel a problémával foglalkozzunk. Az osztálytól függően egy vagy két tanórát vehet igénybe.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1.</w:t>
        <w:tab/>
        <w:t xml:space="preserve">A probléma felvetése, gondolkodás egyénileg </w:t>
        <w:tab/>
        <w:t xml:space="preserve">5 perc </w:t>
      </w:r>
    </w:p>
    <w:p>
      <w:pPr>
        <w:pStyle w:val="Para"/>
        <w:rPr>
          <w:lang w:val="hu-HU"/>
        </w:rPr>
      </w:pPr>
      <w:r>
        <w:rPr>
          <w:lang w:val="hu-HU"/>
        </w:rPr>
        <w:t xml:space="preserve">Magyarázzuk el, hogy a mai órán azt várjuk, hogy mindenki gondolkodjon, és hozzájáruljon a megoldáshoz. </w:t>
      </w:r>
    </w:p>
    <w:p>
      <w:pPr>
        <w:pStyle w:val="TeacherTalk"/>
        <w:rPr>
          <w:lang w:val="hu-HU"/>
        </w:rPr>
      </w:pPr>
      <w:r>
        <w:rPr>
          <w:lang w:val="hu-HU"/>
        </w:rPr>
      </w:r>
    </w:p>
    <w:p>
      <w:pPr>
        <w:pStyle w:val="TeacherTalk"/>
        <w:rPr>
          <w:lang w:val="hu-HU"/>
        </w:rPr>
      </w:pPr>
      <w:r>
        <w:rPr>
          <w:lang w:val="hu-HU"/>
        </w:rPr>
        <w:t xml:space="preserve">Biztosítalak benneteket arról, hogy ma nagyon sok idő lesz a gondolkodásra. Adok egy feladatot, és gondolkodjatok el rajta néhány percig, hogyan lehetne hozzáfogni. Ezután megkérdezem az ötleteket. Többféleképpen is lehet gondolkodni ennél a feladatnál! </w:t>
      </w:r>
    </w:p>
    <w:p>
      <w:pPr>
        <w:pStyle w:val="TeacherTalk"/>
        <w:rPr/>
      </w:pPr>
      <w:r>
        <w:rPr>
          <w:lang w:val="hu-HU"/>
        </w:rPr>
        <w:t>Nem kell jelentkezni, majd mondani fogom, amikor válaszokat szeretnék, és szólítok majd válaszolót. A feladat tehát a következő: …</w:t>
      </w:r>
    </w:p>
    <w:p>
      <w:pPr>
        <w:pStyle w:val="Para"/>
        <w:rPr>
          <w:lang w:val="hu-HU"/>
        </w:rPr>
      </w:pPr>
      <w:r>
        <w:rPr>
          <w:lang w:val="hu-HU"/>
        </w:rPr>
        <w:t xml:space="preserve">Magyarázzuk el, hogyan fogjanak hozzá a munkához: </w:t>
      </w:r>
    </w:p>
    <w:p>
      <w:pPr>
        <w:pStyle w:val="TeacherTalk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Olvassátok el a feladatot. Hogyan foghatnánk neki ? Mit tudunk és mit nem tudunk? Milyen kiinduló feltételeket rögzítsünk? Most nem a feladat megoldását szeretném hallani, hanem azt, hogy szerintetek hogyan kezdjünk hozzá. Mostantól 1 percig gondolkodjatok ezen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2.</w:t>
        <w:tab/>
        <w:t xml:space="preserve">Az első ötletek összegyűjtése a táblán </w:t>
        <w:tab/>
        <w:t>5 perc</w:t>
      </w:r>
    </w:p>
    <w:p>
      <w:pPr>
        <w:pStyle w:val="Para"/>
        <w:rPr>
          <w:lang w:val="hu-HU"/>
        </w:rPr>
      </w:pPr>
      <w:r>
        <w:rPr>
          <w:lang w:val="hu-HU"/>
        </w:rPr>
        <w:t xml:space="preserve">A gondolkodási idő lejártával újra elmondjuk a feladatot, majd az itt következő kérdések segítségével összegyűjtjük az ötleteket. </w:t>
      </w:r>
    </w:p>
    <w:p>
      <w:pPr>
        <w:pStyle w:val="TeacherTalk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 xml:space="preserve">No, lássuk. Te hogyan kezdenél a feladathoz, Jani? </w:t>
        <w:br/>
        <w:t xml:space="preserve">Köszönöm az ötletet, Jani. </w:t>
        <w:br/>
        <w:t>Van-e hozzáfűznivalója valakinek Jani ötletéhez?</w:t>
        <w:br/>
        <w:t>Igen, látom, és még mire gondolhatnánk itt, Sári?</w:t>
        <w:br/>
        <w:t>Eddig már három jó ötletet gyűjtöttünk; van-e még valakinek ezektől különböző javaslata?</w:t>
      </w:r>
    </w:p>
    <w:p>
      <w:pPr>
        <w:pStyle w:val="Para"/>
        <w:rPr/>
      </w:pPr>
      <w:r>
        <w:rPr>
          <w:lang w:val="hu-HU"/>
        </w:rPr>
        <w:t>Figyeljük meg, ezek általános és stratégiai jelegű kérdések. Ne fűzzünk kommentárt a konkrét ötletekhez ebben a szakaszban, még ha a tanulók próbálják is kiszedni belőlünk, mi a “legjobb”, vagy kinek van “igaza. Egyszerűen csak följegyezzük az ötleteket a táblára, vagy akár a tanulók is fölírhatják, miközben elővezetik az ötleteket.   Így az ötletek ott lesznek az osztály előtt, amikor elkezdik megoldani a problémát. Jegyezzük itt meg, hogy bár több stratégia is szerepel a táblán, ezek közül egyet válasszanak, és azzal kezdjék el a megoldást. Magyarázzuk el, mit tegyenek, ha elakadnak:</w:t>
      </w:r>
    </w:p>
    <w:p>
      <w:pPr>
        <w:pStyle w:val="TeacherTalk"/>
        <w:rPr/>
      </w:pPr>
      <w:r>
        <w:rPr>
          <w:lang w:val="hu-HU"/>
        </w:rPr>
        <w:t>Ha elakadtok, gondoljatok a többféle módszerre, ahogyan problémákat megoldunk. Lehet, hogy egy másik módszert kellene választani? Ez az óra a gondolkodásról szól, tehát csendben ülve gondoljátok át, hogy mit lehet tenni, majd elmondhatjátok a padtársnak, hogy mit tennétek, mire gondoltok. Gyerünk, most egyedül kell dolgoznotok!</w:t>
      </w:r>
    </w:p>
    <w:p>
      <w:pPr>
        <w:pStyle w:val="Para"/>
        <w:rPr>
          <w:lang w:val="hu-HU"/>
        </w:rPr>
      </w:pPr>
      <w:r>
        <w:rPr>
          <w:lang w:val="hu-HU"/>
        </w:rPr>
        <w:t xml:space="preserve">Most tűzzünk ki valamilyen célt; és emlékeztessük őket, hogy miért hozunk döntéseket, miközben dolgozunk. </w:t>
      </w:r>
    </w:p>
    <w:p>
      <w:pPr>
        <w:pStyle w:val="TeacherTalk"/>
        <w:rPr>
          <w:lang w:val="hu-HU"/>
        </w:rPr>
      </w:pPr>
      <w:r>
        <w:rPr>
          <w:lang w:val="hu-HU"/>
        </w:rPr>
      </w:r>
    </w:p>
    <w:p>
      <w:pPr>
        <w:pStyle w:val="TeacherTalk"/>
        <w:rPr>
          <w:lang w:val="hu-HU"/>
        </w:rPr>
      </w:pPr>
      <w:r>
        <w:rPr>
          <w:lang w:val="hu-HU"/>
        </w:rPr>
        <w:t xml:space="preserve">OK, most 20 percig dolgoztok a problémán. Aztán majd megkérdezem, meddig jutottatok, és mi volt, ami működött, és mi nem működött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3.</w:t>
        <w:tab/>
        <w:t xml:space="preserve">A tanulók dolgoznak a problémán </w:t>
        <w:tab/>
        <w:t>20 perc</w:t>
      </w:r>
    </w:p>
    <w:p>
      <w:pPr>
        <w:pStyle w:val="Para"/>
        <w:rPr>
          <w:lang w:val="hu-HU"/>
        </w:rPr>
      </w:pPr>
      <w:r>
        <w:rPr>
          <w:lang w:val="hu-HU"/>
        </w:rPr>
        <w:t>Adjunk időt a tanulóknak arra, hogy a problémán dolgozzanak. Ha kérdésük van, kérdezzünk tőlük valami stratégiai jellegű útmutatást adó kérdést, semmint technikai jellegű segítséget adjunk. Például:</w:t>
      </w:r>
    </w:p>
    <w:p>
      <w:pPr>
        <w:pStyle w:val="TeacherTalk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Hogyan kezdtetek hozzá? Miért úgy?</w:t>
      </w:r>
    </w:p>
    <w:p>
      <w:pPr>
        <w:pStyle w:val="TeacherTalk"/>
        <w:rPr/>
      </w:pPr>
      <w:r>
        <w:rPr>
          <w:lang w:val="hu-HU"/>
        </w:rPr>
        <w:t>Mit találtatok ki? Hogyan csináltátok?</w:t>
      </w:r>
    </w:p>
    <w:p>
      <w:pPr>
        <w:pStyle w:val="TeacherTalk"/>
        <w:rPr/>
      </w:pPr>
      <w:r>
        <w:rPr>
          <w:lang w:val="hu-HU"/>
        </w:rPr>
        <w:t>Mi nem működött? Miért? Mi működhetne?</w:t>
      </w:r>
    </w:p>
    <w:p>
      <w:pPr>
        <w:pStyle w:val="TeacherTalk"/>
        <w:rPr>
          <w:lang w:val="hu-HU"/>
        </w:rPr>
      </w:pPr>
      <w:r>
        <w:rPr>
          <w:lang w:val="hu-HU"/>
        </w:rPr>
        <w:t>Gondold át a dolgot magadban vagy a tanulótársaddal – csak akkor hívj engem, ha már minden lehetőséget végig próbáltál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4.</w:t>
        <w:tab/>
        <w:t xml:space="preserve">Az egész osztály megvitatja az alkalmazott megközelítésmódokat, stratégiákat </w:t>
        <w:tab/>
        <w:t>10 perc</w:t>
      </w:r>
    </w:p>
    <w:p>
      <w:pPr>
        <w:pStyle w:val="Para"/>
        <w:rPr>
          <w:lang w:val="hu-HU"/>
        </w:rPr>
      </w:pPr>
      <w:r>
        <w:rPr>
          <w:lang w:val="hu-HU"/>
        </w:rPr>
        <w:t>Amikor már a tanulók többsége előrehaladt a problémamegoldásban, kérjük meg őket, mondják el, hogyan fogtak hozzá, milyen módszerrel dolgozn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acherTalk"/>
        <w:rPr>
          <w:lang w:val="hu-HU"/>
        </w:rPr>
      </w:pPr>
      <w:r>
        <w:rPr>
          <w:lang w:val="hu-HU"/>
        </w:rPr>
        <w:t>Megnézzük, meddig jutottak el.</w:t>
      </w:r>
    </w:p>
    <w:p>
      <w:pPr>
        <w:pStyle w:val="TeacherTalk"/>
        <w:rPr/>
      </w:pPr>
      <w:r>
        <w:rPr>
          <w:lang w:val="hu-HU"/>
        </w:rPr>
        <w:t xml:space="preserve">Nem válaszokat szeretnék most, hanem stratégiákat és ötleteket. </w:t>
      </w:r>
    </w:p>
    <w:p>
      <w:pPr>
        <w:pStyle w:val="TeacherTalk"/>
        <w:rPr>
          <w:lang w:val="hu-HU"/>
        </w:rPr>
      </w:pPr>
      <w:r>
        <w:rPr>
          <w:lang w:val="hu-HU"/>
        </w:rPr>
        <w:t xml:space="preserve">Szeretném tudni, meddig haladtatok. Próbáltatok-e már ki valamit, ami végül nem működött? Miért nem működött? </w:t>
      </w:r>
    </w:p>
    <w:p>
      <w:pPr>
        <w:pStyle w:val="TeacherTalk"/>
        <w:rPr/>
      </w:pPr>
      <w:r>
        <w:rPr>
          <w:lang w:val="hu-HU"/>
        </w:rPr>
        <w:t xml:space="preserve">Próbáltatok-e már valamit, ami működött? (5 másodperc várakozási idő…) </w:t>
      </w:r>
    </w:p>
    <w:p>
      <w:pPr>
        <w:pStyle w:val="TeacherTalk"/>
        <w:rPr/>
      </w:pPr>
      <w:r>
        <w:rPr>
          <w:lang w:val="hu-HU"/>
        </w:rPr>
        <w:t>Kezdjük az első kérdéssel – mi volt az, ami nem működött, és miért?</w:t>
      </w:r>
    </w:p>
    <w:p>
      <w:pPr>
        <w:pStyle w:val="Para"/>
        <w:rPr>
          <w:b/>
          <w:b/>
          <w:lang w:val="hu-HU"/>
        </w:rPr>
      </w:pPr>
      <w:r>
        <w:rPr>
          <w:lang w:val="hu-HU"/>
        </w:rPr>
        <w:t xml:space="preserve">Amikor a sikertelen, a nem célravezető ötleteket vizsgáljuk, így kérdezzünk: Mi volt itt az, ami nem vezetett célra? Hogyan működhetett volna?” Bizonyosnak kell lennünk afelől, a tanulók tudják, hogy a hibázás normális dolog, és gyakran rossz utakra tévedünk a problémamegoldás folyamatában, de végül is a sikeres ötleteket keressük, és néhány perc után megkérdezzük: </w:t>
      </w:r>
    </w:p>
    <w:p>
      <w:pPr>
        <w:pStyle w:val="TeacherTalk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acherTalk"/>
        <w:rPr/>
      </w:pPr>
      <w:r>
        <w:rPr>
          <w:lang w:val="hu-HU"/>
        </w:rPr>
        <w:t xml:space="preserve">Milyen előfeltevések tették a benzinköltség elosztását sokkal könnyebbé? </w:t>
        <w:br/>
        <w:t>Tudnád igazolni, amit az előbb mondtál?</w:t>
      </w:r>
    </w:p>
    <w:p>
      <w:pPr>
        <w:pStyle w:val="Para"/>
        <w:rPr>
          <w:b/>
          <w:b/>
          <w:lang w:val="hu-HU"/>
        </w:rPr>
      </w:pPr>
      <w:r>
        <w:rPr>
          <w:lang w:val="hu-HU"/>
        </w:rPr>
        <w:t xml:space="preserve">Modellt szeretnénk adni nekik, amely segíti az előrehaladást a problémamegoldásban. Győződjünk meg róla, hogy a tanulók odafigyelnek ezekre az ötletekre. Kérjük meg a következő tanulót, hogy egy adott ötlet mennyiben hasonló vagy különböző a korábbiakhoz képest, és ne egyesével, izoláltan nézzük a válaszokat. 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5.</w:t>
        <w:tab/>
        <w:t xml:space="preserve">A tanulók másodszor is nekifuthatnak a feladatnak </w:t>
        <w:tab/>
        <w:t>10 perc</w:t>
      </w:r>
    </w:p>
    <w:p>
      <w:pPr>
        <w:pStyle w:val="Para"/>
        <w:rPr>
          <w:lang w:val="hu-HU"/>
        </w:rPr>
      </w:pPr>
      <w:r>
        <w:rPr>
          <w:lang w:val="hu-HU"/>
        </w:rPr>
        <w:t xml:space="preserve">Bátorítsuk arra a tanulókat, hogy térjenek vissza a megoldáshoz, és folytassák azt, felhasználva az időközben hallott ötleteket!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6.</w:t>
        <w:tab/>
        <w:t>Beszámoló a teljes osztály előtt</w:t>
        <w:tab/>
        <w:t>10 perc</w:t>
      </w:r>
    </w:p>
    <w:p>
      <w:pPr>
        <w:pStyle w:val="Para"/>
        <w:rPr/>
      </w:pPr>
      <w:r>
        <w:rPr>
          <w:lang w:val="hu-HU"/>
        </w:rPr>
        <w:t>A tanulók egymás után mutatják be, hogyan gondolkodtak.</w:t>
      </w:r>
    </w:p>
    <w:p>
      <w:pPr>
        <w:pStyle w:val="TeacherTalk"/>
        <w:rPr>
          <w:lang w:val="hu-HU"/>
        </w:rPr>
      </w:pPr>
      <w:r>
        <w:rPr>
          <w:lang w:val="hu-HU"/>
        </w:rPr>
        <w:t>Mi volt az az ötletetek, ami működött? Mondd el, miért működött!</w:t>
      </w:r>
    </w:p>
    <w:p>
      <w:pPr>
        <w:pStyle w:val="Para"/>
        <w:rPr>
          <w:lang w:val="hu-HU"/>
        </w:rPr>
      </w:pPr>
      <w:r>
        <w:rPr>
          <w:lang w:val="hu-HU"/>
        </w:rPr>
        <w:t>Inkább a gondolkodásra összpontosítsunk, ne a válaszra! Győződjünk meg arról, hogy tudják, nem csak egyetlen helyes válasz van a feladatra. Ilyenek kérdezzünk például:</w:t>
      </w:r>
    </w:p>
    <w:p>
      <w:pPr>
        <w:pStyle w:val="TeacherTalk"/>
        <w:rPr/>
      </w:pPr>
      <w:r>
        <w:rPr>
          <w:lang w:val="hu-HU"/>
        </w:rPr>
        <w:t>Mi volt az az ötlet, ami alapján Sanyi meg tudta oldani a problémát?</w:t>
      </w:r>
    </w:p>
    <w:p>
      <w:pPr>
        <w:pStyle w:val="TeacherTalk"/>
        <w:rPr/>
      </w:pPr>
      <w:r>
        <w:rPr>
          <w:lang w:val="hu-HU"/>
        </w:rPr>
        <w:t>Mi volt Józsi ötletében az, ami különösen újszerű vagy eltérő volt?</w:t>
      </w:r>
    </w:p>
    <w:p>
      <w:pPr>
        <w:pStyle w:val="TeacherTalk"/>
        <w:rPr/>
      </w:pPr>
      <w:r>
        <w:rPr>
          <w:lang w:val="hu-HU"/>
        </w:rPr>
        <w:t>Melyik ötletét használnád Nellinek, amellyel már meg tudod oldani a feladatot?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622" w:right="141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">
    <w:altName w:val="Gill Sans MT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0 Centre for Research In Mathematics Education University of Nottingham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Rowe, M. B. 1974. </w:t>
      </w:r>
      <w:r>
        <w:rPr>
          <w:i/>
          <w:color w:val="000000"/>
          <w:sz w:val="20"/>
        </w:rPr>
        <w:t>Wait time and rewards as instructional variables, their influence on language, logic and fate control</w:t>
      </w:r>
      <w:r>
        <w:rPr>
          <w:color w:val="000000"/>
          <w:sz w:val="20"/>
        </w:rPr>
        <w:t>. Journal of Research in Science Teaching 11:81-94.</w:t>
      </w:r>
    </w:p>
    <w:p>
      <w:pPr>
        <w:pStyle w:val="Footnote"/>
        <w:rPr>
          <w:color w:val="000000"/>
          <w:sz w:val="20"/>
        </w:rPr>
      </w:pPr>
      <w:r>
        <w:rPr>
          <w:color w:val="000000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861" w:leader="none"/>
        <w:tab w:val="right" w:pos="9020" w:leader="none"/>
      </w:tabs>
      <w:rPr/>
    </w:pPr>
    <w:r>
      <w:rPr>
        <w:sz w:val="24"/>
      </w:rPr>
      <w:drawing>
        <wp:inline distT="0" distB="0" distL="0" distR="0">
          <wp:extent cx="736600" cy="2825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lang w:bidi="en-US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shd w:fill="003366" w:val="clear"/>
      <w:jc w:val="center"/>
      <w:outlineLvl w:val="0"/>
    </w:pPr>
    <w:rPr>
      <w:rFonts w:ascii="Calibri" w:hAnsi="Calibri" w:eastAsia="Times New Roman" w:cs="Calibri"/>
      <w:b/>
      <w:caps/>
      <w:color w:val="FFFFFF"/>
      <w:kern w:val="2"/>
      <w:position w:val="0"/>
      <w:sz w:val="28"/>
      <w:sz w:val="28"/>
      <w:shd w:fill="003366" w:val="clear"/>
      <w:vertAlign w:val="baseline"/>
      <w:lang w:val="en-US" w:bidi="en-US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hd w:fill="E3F3FF" w:val="clear"/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Gill Sans;Gill Sans MT" w:hAnsi="Gill Sans;Gill Sans MT" w:cs="Gill Sans;Gill Sans MT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Gill Sans;Gill Sans MT" w:hAnsi="Gill Sans;Gill Sans MT" w:cs="Gill Sans;Gill Sans MT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Gill Sans;Gill Sans MT" w:hAnsi="Gill Sans;Gill Sans MT" w:cs="Gill Sans;Gill Sans MT"/>
      <w:color w:val="FFFFFF"/>
      <w:sz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Handout">
    <w:name w:val="Handout"/>
    <w:basedOn w:val="Bekezdsalapbettpusa"/>
    <w:qFormat/>
    <w:rPr>
      <w:b/>
      <w:color w:val="3B93E4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861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03" w:leader="none"/>
      </w:tabs>
    </w:pPr>
    <w:rPr>
      <w:sz w:val="18"/>
    </w:rPr>
  </w:style>
  <w:style w:type="paragraph" w:styleId="TeacherTalk">
    <w:name w:val="TeacherTalk"/>
    <w:basedOn w:val="Normal"/>
    <w:qFormat/>
    <w:pPr>
      <w:ind w:left="540" w:hanging="0"/>
    </w:pPr>
    <w:rPr>
      <w:i/>
      <w:color w:val="293C4C"/>
    </w:rPr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31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;Book Antiqua" w:hAnsi="Palatino;Book Antiqua" w:eastAsia="Times New Roman" w:cs="Palatino;Book Antiqua"/>
      <w:sz w:val="20"/>
      <w:lang w:val="en-US" w:bidi="ar-S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ara">
    <w:name w:val="para"/>
    <w:basedOn w:val="Normal"/>
    <w:qFormat/>
    <w:pPr>
      <w:spacing w:before="200" w:after="0"/>
    </w:pPr>
    <w:rPr>
      <w:rFonts w:ascii="Calibri" w:hAnsi="Calibri" w:eastAsia="Times New Roman" w:cs="Calibri"/>
      <w:lang w:val="en-US" w:bidi="ar-SA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wlandmaths.org.uk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 handbook template1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09:00Z</dcterms:created>
  <dc:creator>Daniel Pead</dc:creator>
  <dc:description/>
  <cp:keywords/>
  <dc:language>en-US</dc:language>
  <cp:lastModifiedBy>SZTE</cp:lastModifiedBy>
  <cp:lastPrinted>2010-12-10T13:37:00Z</cp:lastPrinted>
  <dcterms:modified xsi:type="dcterms:W3CDTF">2011-12-17T10:10:00Z</dcterms:modified>
  <cp:revision>24</cp:revision>
  <dc:subject/>
  <dc:title>BOWLAND</dc:title>
</cp:coreProperties>
</file>